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лану заход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запобігання та протидії корупц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районній державній адміністрац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2017 року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ів України ,,Про запобігання корупції”, ,,Про засади державної антикорупційної політики в Україні (Антикорупційну стратегію) на 2014-2017 роки”, на виконання </w:t>
      </w:r>
      <w:r>
        <w:rPr>
          <w:color w:val="000000"/>
          <w:spacing w:val="8"/>
          <w:sz w:val="28"/>
          <w:szCs w:val="28"/>
          <w:lang w:val="uk-UA"/>
        </w:rPr>
        <w:t>розпорядження голови облдержадміністрації від 20 травня 2015 року №237 «</w:t>
      </w:r>
      <w:r>
        <w:rPr>
          <w:sz w:val="28"/>
          <w:szCs w:val="28"/>
          <w:lang w:val="uk-UA"/>
        </w:rPr>
        <w:t>Про програму запобігання та протидії корупції у Чернігівській області до 2017 року</w:t>
      </w:r>
      <w:r>
        <w:rPr>
          <w:color w:val="000000"/>
          <w:spacing w:val="8"/>
          <w:sz w:val="28"/>
          <w:szCs w:val="28"/>
          <w:lang w:val="uk-UA"/>
        </w:rPr>
        <w:t>»: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Затвердити план заходів запобігання та протидії корупції</w:t>
        <w:br/>
        <w:t>у райдержадміністрації на 2015 - 2017 роки (далі – План заходів)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ступникам голови, керівнику апарату, керівникам відділів апарату, структурних підрозділів райдержадміністрації забезпечити виконання </w:t>
      </w:r>
      <w:r>
        <w:rPr>
          <w:color w:val="000000"/>
          <w:spacing w:val="8"/>
          <w:sz w:val="28"/>
          <w:szCs w:val="28"/>
          <w:lang w:val="uk-UA"/>
        </w:rPr>
        <w:t>Плану заход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иконавцям, визначеним у </w:t>
      </w:r>
      <w:r>
        <w:rPr>
          <w:color w:val="000000"/>
          <w:spacing w:val="8"/>
          <w:sz w:val="28"/>
          <w:szCs w:val="28"/>
          <w:lang w:val="uk-UA"/>
        </w:rPr>
        <w:t>Плані заходів</w:t>
      </w:r>
      <w:r>
        <w:rPr>
          <w:color w:val="000000"/>
          <w:sz w:val="28"/>
          <w:szCs w:val="28"/>
          <w:lang w:val="uk-UA"/>
        </w:rPr>
        <w:t xml:space="preserve">, подавати до відділу </w:t>
      </w:r>
      <w:r>
        <w:rPr>
          <w:sz w:val="28"/>
          <w:szCs w:val="28"/>
          <w:lang w:val="uk-UA"/>
        </w:rPr>
        <w:t>з питань цивільного захисту, взаємодії з правоохоронними органами, оборонної і мобілізаційної роботи апарату райдержадміністрації</w:t>
      </w:r>
      <w:r>
        <w:rPr>
          <w:color w:val="000000"/>
          <w:sz w:val="28"/>
          <w:szCs w:val="28"/>
          <w:lang w:val="uk-UA"/>
        </w:rPr>
        <w:t xml:space="preserve">  щоквартально до 01 числа місяця наступного за звітним кварталом інформацію про стан виконання </w:t>
      </w:r>
      <w:r>
        <w:rPr>
          <w:color w:val="000000"/>
          <w:spacing w:val="8"/>
          <w:sz w:val="28"/>
          <w:szCs w:val="28"/>
          <w:lang w:val="uk-UA"/>
        </w:rPr>
        <w:t>Плану заходів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t>Росовського Д.М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bCs/>
          <w:color w:val="1F282C"/>
        </w:rPr>
      </w:pPr>
      <w:r>
        <w:rPr>
          <w:b w:val="false"/>
        </w:rPr>
        <w:t xml:space="preserve">державної адміністрації  </w:t>
        <w:tab/>
        <w:tab/>
        <w:tab/>
        <w:tab/>
        <w:tab/>
        <w:t xml:space="preserve">                              В.М. Ковтун </w:t>
        <w:tab/>
        <w:tab/>
        <w:t xml:space="preserve">      </w:t>
      </w:r>
    </w:p>
    <w:p>
      <w:pPr>
        <w:pStyle w:val="Normal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2 липня </w:t>
      </w:r>
      <w:r>
        <w:rPr>
          <w:sz w:val="28"/>
          <w:szCs w:val="28"/>
        </w:rPr>
        <w:t xml:space="preserve">2015 року № </w:t>
      </w:r>
      <w:r>
        <w:rPr>
          <w:sz w:val="28"/>
          <w:szCs w:val="28"/>
          <w:u w:val="single"/>
          <w:lang w:val="uk-UA"/>
        </w:rPr>
        <w:t>213</w:t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одів запобігання та протидії корупції</w:t>
        <w:br/>
        <w:t>у райдержадміністрації на 2015 - 2017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327"/>
        <w:gridCol w:w="2211"/>
        <w:gridCol w:w="2495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і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1. Проводити роз’яснювальну роботу серед співробітників структурних підрозділів щодо заборон і обмежень, установлених антикорупційним законодавством, та відповідальності за корупційні правопорушення; обговорення в колективах випадків притягнення до відповідальності співробітників місцевих органів виконавчої влади і резонансних справ за фактами корупції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и апарату райдержадміністрації: з питань цивільного захисту, взаємодії з правоохоронними органами, оборонної і мобілізаційної роботи, юридичної та кадрової робо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уктурні підрозділи райдержадміністрації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Забезпечувати виконання правил етичної  поведінки особами, уповноваженими на виконання функції держави та місцевого самоврядуванн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и апарату райдержадміністрації: з питань цивільного захисту, взаємодії з правоохоронними органами, оборонної і мобілізаційної роботи, юридичної та кадрової роботи; структурні підрозділи райдержадміністрації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Проводити аналіз скарг і звернень фізичних  та юридичних осіб стосовно порушення вимог антикорупційного законодавств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и апарату райдержадміністрації: юридичної та кадрової роботи, контролю 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1. Вживати заходи для покращання взаємодії з інститутами громадянського суспільства в частині проведення консультацій з громадськістю при прийнятті рішень з актуальних питань регіону, сприяння проведенню громадської експертизи діяльності райдержадміністрації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Вживати заходи щодо додержання законодавства про державну реєстрацію нормативно-правових актів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ч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юридичної та кадрової роботи апарату райдержадміністрації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. Забезпечувати проведення правової експертизи проектів нормативно-правових актів райдержадміністрації щодо надання пільг, переваг окремим суб’єктам господарювання, а також делегування повноважень органів виконавчої влади або органів місцевого самоврядування та розміщення зазначених проектів на офіційному веб-сайті райдержадміністрації.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jc w:val="both"/>
              <w:rPr/>
            </w:pPr>
            <w:r>
              <w:rPr/>
              <w:t>відділ юридичної та кадрової роботи апарату райдержадміністрації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Продовжити роботу із запровадження системи електронного документообігу та електронного цифрового підпису в райдержадміністрації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загальний та по забезпеченню доступу до публічної інформації апарату райдержадміністрації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Здійснювати контроль за ефективністю роботи системи електронного документообігу та забезпечити інформування керівника апарату райдержадміністрації про стан роботи  в СЕДО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до 01 числа місяця наступного за звітни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загальний та по забезпеченню доступу до публічної інформації апарату райдержадміністрації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Продовжити роботу по впровадженню механізму зворотного зв’язку з громадськістю щодо повідомлень про факти корупційних правопорушень у районі або райдержадміністрації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и апарату райдержадміністрації: інформаційної діяльності та комунікацій з громадськістю, контролю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Забезпечити проведення аналізу практичної реалізації положень Закону України «Про доступ до публічної інформації» та надання для подальшого узагальнення до облдержадміністрації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16 року</w:t>
            </w:r>
          </w:p>
          <w:p>
            <w:pPr>
              <w:pStyle w:val="Normal"/>
              <w:jc w:val="center"/>
              <w:rPr/>
            </w:pPr>
            <w:r>
              <w:rPr/>
              <w:t>Січень 2017 рок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загальний та по забезпеченню доступу до публічної інформації апарату райдержадміністрації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Забезпечити громадськості безперешкодний доступ для ознайомлення з усіма проектами нормативно-правових актів, що видаються райдержадміністрацією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Організувати висвітлення в засобах масової інформації антикорупційних заходів, що вживаються райдержадміністрацією з метою формування негативного ставлення громадян до проявів корупції і залучення їх до участі в антикорупційній діяльності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и апарату райдержадміністрації: інформаційної діяльності та комунікацій з громадськістю, з питань цивільного захисту, взаємодії з правоохоронними органами, оборонної і мобілізаційної роботи, юридичної та кадрової роботи; структурні підрозділи райдержадміністрації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Організація в клубах, бібліотеках,  книжково-журнальних виставок, організації тематичних полиць, зустрічей із письменникам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ультури, туризму і релігій райдержадміністрації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 Забезпечення функціонування гарячої лінії голови районної державної адміністрації для громадян, які бажають надати інформацію за різними напрямками життєдіяльності району, у тому числі про факти корупції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онтролю апарату райдержадміністрації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1. Із залученням громадських організацій відповідного спрямування організувати роботу щодо поширення знань про антикорупційне законодавство серед представників громадськості.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 Здійснити комплекс заходів, спрямованих на підвищення рівня знань різних верств населення з питань розвитку інститутів громадянського суспільства та їх ролі у формуванні негативного ставлення до проявів корупції, протидії чинникам, що її зумовлюють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і підрозділи райдержадміністрації: відділ культури, туризму і релігій, відділ освіти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 Організовувати проведення соціологічних досліджень у сфері запобігання та профілактики корупції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пів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інформаційної діяльності та комунікацій з громадськістю апарату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en-US"/>
    </w:rPr>
  </w:style>
  <w:style w:type="character" w:styleId="Style14">
    <w:name w:val=" Знак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60" w:after="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44:00Z</dcterms:created>
  <dc:creator>User</dc:creator>
  <dc:description/>
  <cp:keywords/>
  <dc:language>en-US</dc:language>
  <cp:lastModifiedBy>zagal</cp:lastModifiedBy>
  <cp:lastPrinted>2015-07-03T14:35:00Z</cp:lastPrinted>
  <dcterms:modified xsi:type="dcterms:W3CDTF">2015-08-18T07:58:00Z</dcterms:modified>
  <cp:revision>4</cp:revision>
  <dc:subject/>
  <dc:title> </dc:title>
</cp:coreProperties>
</file>