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новлений склад держав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иепізоотичної коміс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21 листопада 2007 року №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в зв’язку з кадровими змінами та з метою забезпечення ефективної роботи державної протиепізоотичної комісії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оновлений склад державної протиепізоотичної комісії при рай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місії в своїй діяльності керуватись типовим положенням про Державну надзвичайну протиепізоотичну комісію при районній державній адміністрації, затвердженим постановою Кабінету Міністрів України від 21 листопада 2007 року №135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онної державної адміністрації від 23 липня 2014 року  №316 «Про затвердження оновленого складу державної протиепізоотичної комісії при рай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</w:t>
        <w:tab/>
        <w:tab/>
        <w:t>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1 лип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24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надзвичайної протиепізоотичної коміс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232"/>
      </w:tblGrid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р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ветеринарної медицини в Прилуцькому районі, </w:t>
            </w:r>
            <w:r>
              <w:rPr>
                <w:i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ен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іктор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юча протиепізоотичним відділом Прилуцької районної державної лікарні ветеринарної медицини, </w:t>
            </w:r>
            <w:r>
              <w:rPr>
                <w:i/>
                <w:sz w:val="28"/>
                <w:szCs w:val="28"/>
                <w:lang w:val="uk-UA"/>
              </w:rPr>
              <w:t>секретар коміс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94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анд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Леонідівна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Сухополов’янською дільничною лікарнею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и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Володимир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 галузі тваринництва управління агропромислового розвитк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х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Дмитр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юча Смоським пунктом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а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Михайл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Малодівицькою  дільничною лікарнею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ктору ДІМ Прилуцького МВ (з обслуговування м. Прилуки та Прилуцького району) УМВС України в Чернігівській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Прилуцької центральної районної лікар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олодимир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фельдшер Знам’янської  дільниці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Валківською дільницею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б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Григор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иректор Прилуцької районної державної лабораторії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ноголі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Краслянським пунктом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Миколаї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Сергіївською дільницею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лабораторією ветеринарно-санітарної експертизи в смт. Лада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рис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лектромонтер  дільниці технічної експлуатації лінійних споруд електрозв'язку та проводового мовлення №1 Прилуцького центру електрозв’язку Чернігівської дирекції ВАТ «Укртелеком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відуюча відділом по незаразним хворобам Прилуцької районної державної лікарні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коз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гор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санітарного нагляду Прилуцького міськрайонного управління головного управління Держсанепідслужби у Чернігівській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Білошапківським  пунктом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ютюн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– фітосанітарний                                     інспектор Державної фітосанітарної інспекції по Чернігівській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завідуючої Линовицькою дільничною лікарнею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чо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Андрій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рилуцької районної державної лікарні ветеринарн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мат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Рудівською дільницею ветеринарної медицин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5:00Z</dcterms:created>
  <dc:creator>admin</dc:creator>
  <dc:description/>
  <cp:keywords/>
  <dc:language>en-US</dc:language>
  <cp:lastModifiedBy>zagal</cp:lastModifiedBy>
  <cp:lastPrinted>2015-07-30T10:14:00Z</cp:lastPrinted>
  <dcterms:modified xsi:type="dcterms:W3CDTF">2015-08-03T12:05:00Z</dcterms:modified>
  <cp:revision>2</cp:revision>
  <dc:subject/>
  <dc:title> </dc:title>
</cp:coreProperties>
</file>