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погодження розмір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6.08.20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6.08.2015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лати за навчання у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Ладанській дитячій музичній школі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на 2015-2016  навчальний рі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но до статті 22 Закону України «Про місцеві державні адміністрації», пункту 2 статті 26 Закону України «Про позашкільну освіту», пункту 1 постанови Кабінету Міністрів України від 25 березня 1997 року №260 «Про встановлення розміру плати за навчання у  державних школах естетичного виховання» з метою дотримання правових засад діяльності позашкільного закладу та створення умов для соціального захисту учнів шляхом встановлення єдиної плати за навчання на 2015-2016 навчальний рік: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годити встановлений розмір плати за навчання дітей в Ладанській дитячій музичній школі на 2015-2016 навчальний рік: клас фортепіано - 61,00 грн. (шістдесят одна грн.00 коп.) за місяць; клас баяну, акордеону - 61,00 грн. (шістдесят одна грн.00 коп.) за місяць; клас  скрип-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и - 61,00 грн. (шістдесят одна грн.00 коп.) за місяць; клас вокально-хорового співу - 61,00 грн. (шістдесят одна грн.00 коп.) за місяць; клас домри - 45,00 грн. (сорок п’ять грн.00 коп.) за місяц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е розпорядження набирає чинності після державної реєстрації  з моменту оприлюднення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порядження Прилуцької районної державної адміністрації від 07 серпня 2014 року №345 «Про плату за навчання у Ладанській дитячій музичній школі на 2014- 2015 навчальний рік», зареєстроване у Прилуцькому міськрайонному управлінні юстиції 27 серпня 2014 року №2/27, визнати таким, що втратило чинність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нтроль за виконанням цього розпорядження покласти на          першого заступника голови Прилуцької районної державної адміністрації Росовського Дениса Михайловича.</w:t>
      </w:r>
    </w:p>
    <w:p>
      <w:pPr>
        <w:pStyle w:val="Normal"/>
        <w:spacing w:lineRule="auto" w:line="360"/>
        <w:ind w:left="705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лова                                                           </w:t>
        <w:tab/>
        <w:tab/>
        <w:t xml:space="preserve">                В.М. Ковтун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0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0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0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0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0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b/>
      <w:sz w:val="32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00:00Z</dcterms:created>
  <dc:creator>Vika</dc:creator>
  <dc:description/>
  <cp:keywords/>
  <dc:language>en-US</dc:language>
  <cp:lastModifiedBy>zagal</cp:lastModifiedBy>
  <cp:lastPrinted>2015-07-23T12:07:00Z</cp:lastPrinted>
  <dcterms:modified xsi:type="dcterms:W3CDTF">2015-08-07T05:00:00Z</dcterms:modified>
  <cp:revision>2</cp:revision>
  <dc:subject/>
  <dc:title>У К Р А Ї Н А</dc:title>
</cp:coreProperties>
</file>