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i/>
          <w:lang w:val="uk-UA"/>
        </w:rPr>
        <w:t>Про внесення змін до складу коміс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6 серп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6 серп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i/>
          <w:lang w:val="uk-UA"/>
        </w:rPr>
        <w:t>з питань визначення сільських багатодітних сімей,</w:t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i/>
          <w:lang w:val="uk-UA"/>
        </w:rPr>
        <w:t>які мають право на отримання нетелей,</w:t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i/>
          <w:lang w:val="uk-UA"/>
        </w:rPr>
        <w:t>закуплених за кошти обласного бюджету</w:t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ункту 9 статті 39 Закону України</w:t>
      </w:r>
      <w:r>
        <w:rPr>
          <w:sz w:val="28"/>
          <w:szCs w:val="28"/>
        </w:rPr>
        <w:t xml:space="preserve"> «Про місцеві державні адміністрації» та у зв’язку з кадровими змінам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озпорядження голови райдержадміністрації від 25 липня 2013 року № 184 «Про створення комісії з питань визначення сільських багатодітних сімей, які мають право на отримання нетелей, закуплених за кошти обласного бюджету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ивести зі складу комісії Мирводу Григорія Іванович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2. Ввести до складу комісії Росовського Дениса Михайловича, першого </w:t>
      </w:r>
      <w:r>
        <w:rPr>
          <w:sz w:val="28"/>
          <w:szCs w:val="28"/>
          <w:lang w:val="uk-UA"/>
        </w:rPr>
        <w:t>заступника голови райдержадміністрації, головою коміс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дан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ржавної адміністрації                                                             В.М. Ковту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1:00Z</dcterms:created>
  <dc:creator>admin</dc:creator>
  <dc:description/>
  <cp:keywords/>
  <dc:language>en-US</dc:language>
  <cp:lastModifiedBy>zagal</cp:lastModifiedBy>
  <cp:lastPrinted>2015-08-06T17:06:00Z</cp:lastPrinted>
  <dcterms:modified xsi:type="dcterms:W3CDTF">2015-08-07T12:01:00Z</dcterms:modified>
  <cp:revision>2</cp:revision>
  <dc:subject/>
  <dc:title> </dc:title>
</cp:coreProperties>
</file>