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з їх передачею на зберігання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правлінню соціального захисту населення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7 наказу Міністерства фінансів України від 02 вересня 2014 року №879 “Про затвердження Положення про інвентаризацію активів та зобов’язань”: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Провести вибірковим методом 12 серпня 2015 року інвентаризацію малоцінних та швидкозношувальних предметів, матеріальних цінностей, які знаходяться на відповідальному зберіганні в матеріально-відповідальної особи Тимошенко О.С., Стукалової А.В. та підлягають передачі на зберігання управлінню соціального захисту населення райдержадміністрації.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Результати інвентаризації оформити в установленому порядку та подати на затвердження до 13 серпня 2015 року.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  Контроль за виконанням дан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             В.М. Ковтун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5:00Z</dcterms:created>
  <dc:creator>admin</dc:creator>
  <dc:description/>
  <cp:keywords/>
  <dc:language>en-US</dc:language>
  <cp:lastModifiedBy>zagal</cp:lastModifiedBy>
  <cp:lastPrinted>2015-06-04T12:44:00Z</cp:lastPrinted>
  <dcterms:modified xsi:type="dcterms:W3CDTF">2015-08-11T07:05:00Z</dcterms:modified>
  <cp:revision>2</cp:revision>
  <dc:subject/>
  <dc:title> </dc:title>
</cp:coreProperties>
</file>