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повідно до статті 31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>Припинити дію договорів оренди земельних ділянок укладених між Прилуцькою райдержадміністрацією та ТОВ «Крок-УкрЗалізБуд», для ведення товарного сільськогосподарського виробництва на території Жовтневої сільської рад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оговір оренди земельної ділянки № 10 загальною площею 1,8980 га, в тому числі 1,8980 га ріллі, кадастровий номер земельної ділянки 7424182800:03:000:0065, зареєстрований у Прилуцькому міськрайонному відділу Чернігівської регіональної філії центру державного земельного кадастру, про що у Державному реєстрі земель вчинено запис від 23 березня 2010 року за № 040984800010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говір оренди земельної ділянки № 17 загальною площею 1,9334 га, в тому числі 1,9334 га ріллі, кадастровий номер земельної ділянки 7424182800:03:000:0072, зареєстрований у Прилуцькому міськрайонному відділу Чернігівської регіональної філії центру державного земельного кадастру, про що у Державному реєстрі земель вчинено запис від 23 березня 2010 року за № 040984800017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пинити дію договорів оренди земельних ділянок укладених між Прилуцькою райдержадміністрацією та ТОВ «Наташа-Агро», для ведення товарного сільськогосподарського виробництва на території Жовтневої сільської рад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договір оренди земельної ділянки № 486 загальною площею 2,3464 га, в тому числі 2,3464 га ріллі, кадастровий номер земельної ділянки 7424182800:03:000:0699, зареєстрований в управлінні Держкомзему у Прилуцькому районі, про що у Державному реєстрі земель вчинено запис від 17 квітня 2012 року за № 742410004007709;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2. договір оренди земельної ділянки № 501 загальною площею 2,3387 га, в тому числі 2,3387 га ріллі, кадастровий номер земельної ділянки 7424182800:03:000:0503, зареєстрований в управлінні Держкомзему у Прилуцькому районі, про що у Державному реєстрі земель вчинено запис від 17 квітня 2012 року за № 742410004007699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 Припинити дію договору оренди земельної ділянки укладеного між Прилуцькою райдержадміністрацією та ТОВ «АгроКім», для ведення товарного сільськогосподарського виробництва на території Малодівицької селищної рад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1. договір оренди земельної ділянки № 375 загальною площею 8,3087 га, в тому числі 8,3087 га ріллі, кадастровий номер земельної ділянки 7424155900:06:000:0337, зареєстрований в Малодівицькій селищній раді, про що книзі записів реєстрації договорів оренди вчинено запис від 16 лютого 2015 року за № 9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Припинити дію договору оренди земельної ділянки укладеного між Прилуцькою райдержадміністрацією та СТОВ «Цукровик», для ведення товарного сільськогосподарського виробництва на території Даньківської сільської рад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договір оренди земельної ділянки № 7 загальною площею 3,8296 га, в тому числі 3,8296 га ріллі, кадастровий номер земельної ділянки 7424182100:05:000:0007, зареєстрований в управлінні Держкомзему Прилуцького району Чернігівської області про що у книзі записів державної реєстрації договорів оренди землі вчинено запис від 10 грудня 2012 року за     № 742410004010665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5. Управлінню Держгеокадастр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>6</w:t>
      </w:r>
      <w:r>
        <w:rPr>
          <w:sz w:val="28"/>
          <w:szCs w:val="28"/>
          <w:lang w:val="uk-UA"/>
        </w:rPr>
        <w:t xml:space="preserve">. Контроль за виконанням даного розпорядження покласти на першого заступника голови райдержадміністрації Росовського Д.М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                                                                          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56:00Z</dcterms:created>
  <dc:creator>School User</dc:creator>
  <dc:description/>
  <cp:keywords/>
  <dc:language>en-US</dc:language>
  <cp:lastModifiedBy>zagal</cp:lastModifiedBy>
  <dcterms:modified xsi:type="dcterms:W3CDTF">2015-08-13T12:56:00Z</dcterms:modified>
  <cp:revision>2</cp:revision>
  <dc:subject/>
  <dc:title> </dc:title>
</cp:coreProperties>
</file>