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створення дошкільног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вчального заклад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розпорядження Кабінету Міністрів України від 27 серпня 2010 року № 1721 «Про схвалення Концепції Державної цільової програми розвитку дошкільної освіти на період до 2017 року», на підставі частини 2 статті 16 Закону України «Про дошкільну освіту» та з метою забезпечення прав дітей на здобуття дошкільної осві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ворити комунальний дошкільний навчальний заклад «Барвінок» Прилуцької районної ради Чернігівської області за адресою: село Замістя, вулиця Шкільна, 1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Відділу освіти райдерж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Розробити і затвердити статут дошкільного навчального закладу та забезпечити його державну реєстрацію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безпечити виконання всіх організаційно-правових заходів, пов’язаних зі створенням комунального дошкільного навчального закладу «Барвінок», подальше його функціонування та фінанс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озпорядження покласти на першого заступника голови райдержадміністрації  Росовського Д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ржавної  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</w:rPr>
        <w:t>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3:00Z</dcterms:created>
  <dc:creator>admin</dc:creator>
  <dc:description/>
  <cp:keywords/>
  <dc:language>en-US</dc:language>
  <cp:lastModifiedBy>zagal</cp:lastModifiedBy>
  <cp:lastPrinted>2015-08-10T13:37:00Z</cp:lastPrinted>
  <dcterms:modified xsi:type="dcterms:W3CDTF">2015-08-13T08:43:00Z</dcterms:modified>
  <cp:revision>2</cp:revision>
  <dc:subject/>
  <dc:title> </dc:title>
</cp:coreProperties>
</file>