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припинення дії договору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8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6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8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6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енди земельної ділянки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ідповідно до статті 31 Закону України «Про оренду землі», у зв’язку із реалізацією власниками земельних часток (паїв) свого права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. Припинити дію договору оренди земельної ділянки № 23,  укладеного між Прилуцькою райдержадміністрацією та СТОВ «Цукровик», зареєстрованого в управлінні Держкомзему Прилуцького району Чернігівської області, про що у книзі записів державної реєстрації договорів оренди землі вчинено запис від 29 грудня 2012 року за № 742410004012236 для ведення товарного сільськогосподарського виробництва, загальною площею 4,9329 га, в тому числі 4,9329 га ріллі, кадастровий номер земельної ділянки 7424184100:02:001:0572 на території Ковтунівської сільської ради.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>2. Управлінню Держгеокадастру у Прилуцькому районі Чернігівської області (Горяйнова З.Ю.) внести відповідні зміни до земельно-облікової документації.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>3</w:t>
      </w:r>
      <w:r>
        <w:rPr>
          <w:sz w:val="28"/>
          <w:szCs w:val="28"/>
          <w:lang w:val="uk-UA"/>
        </w:rPr>
        <w:t xml:space="preserve">. Контроль за виконанням даного розпорядження покласти на першого заступника голови райдержадміністрації Росовського Д.М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. о. голови районної </w:t>
      </w:r>
    </w:p>
    <w:p>
      <w:pPr>
        <w:pStyle w:val="Normal"/>
        <w:jc w:val="both"/>
        <w:rPr/>
      </w:pPr>
      <w:r>
        <w:rPr>
          <w:sz w:val="28"/>
          <w:lang w:val="uk-UA"/>
        </w:rPr>
        <w:t>державної адміністрації                                                              Д.М. Росо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8:02:00Z</dcterms:created>
  <dc:creator>School User</dc:creator>
  <dc:description/>
  <cp:keywords/>
  <dc:language>en-US</dc:language>
  <cp:lastModifiedBy>zagal</cp:lastModifiedBy>
  <cp:lastPrinted>2015-08-19T15:51:00Z</cp:lastPrinted>
  <dcterms:modified xsi:type="dcterms:W3CDTF">2015-08-20T08:02:00Z</dcterms:modified>
  <cp:revision>2</cp:revision>
  <dc:subject/>
  <dc:title> </dc:title>
</cp:coreProperties>
</file>