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 Провести виплату одноразової допомоги дітям-сиротам і дітям, позбавленим батьківського піклування, яким у серпні 2015 року виповнилося 18 років, в сумі 1810 гривень кожно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абалтасу Сергію Васильовичу, 06.08.1997 року народженн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ходько Наталії Вікторівні, 18.08.1997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айдержадміністрації (Пятуніна С.В.) профінансувати відділ освіти райдержадміністрації за рахунок коштів, передбачених по КТКВКМБ 070808 – «Допомога дітям-сиротам та дітям, позбавленим батьківського піклування, яким виповнюється 18 років», КЕКВ 2730 в сумі 362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м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Д.М. Росовський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46:00Z</dcterms:created>
  <dc:creator>User</dc:creator>
  <dc:description/>
  <cp:keywords/>
  <dc:language>en-US</dc:language>
  <cp:lastModifiedBy>zagal</cp:lastModifiedBy>
  <cp:lastPrinted>2015-07-01T09:12:00Z</cp:lastPrinted>
  <dcterms:modified xsi:type="dcterms:W3CDTF">2015-08-18T06:46:00Z</dcterms:modified>
  <cp:revision>2</cp:revision>
  <dc:subject/>
  <dc:title> </dc:title>
</cp:coreProperties>
</file>