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особи 1 від 04 серпня 2015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31 серпня 2012 року № 408 «Про надання дозволу на розробку проекту землеустрою та нормативно-грошової оцінки земельної ділянки», виклавши пункт 2 розпорядження в наступній редакції: «Належно оформлені документи подати на розгляд до райдержадміністрації в установлений законодавством термін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першого  заступника голови райдержадміністрації Росовського Д.М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Д.М. Росовський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5:00Z</dcterms:created>
  <dc:creator>admin</dc:creator>
  <dc:description/>
  <cp:keywords/>
  <dc:language>en-US</dc:language>
  <cp:lastModifiedBy>zagal</cp:lastModifiedBy>
  <cp:lastPrinted>2015-08-19T12:24:00Z</cp:lastPrinted>
  <dcterms:modified xsi:type="dcterms:W3CDTF">2015-08-20T08:05:00Z</dcterms:modified>
  <cp:revision>2</cp:revision>
  <dc:subject/>
  <dc:title> </dc:title>
</cp:coreProperties>
</file>