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-185" w:hanging="0"/>
        <w:rPr/>
      </w:pPr>
      <w:r>
        <w:rPr>
          <w:b/>
          <w:i/>
          <w:sz w:val="28"/>
          <w:lang w:val="uk-UA"/>
        </w:rPr>
        <w:t xml:space="preserve">Про впорядкува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-185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штатної чисельності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-185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закладів охорони здоров`я </w:t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i/>
          <w:sz w:val="28"/>
          <w:lang w:val="uk-UA"/>
        </w:rPr>
        <w:tab/>
      </w:r>
      <w:r>
        <w:rPr>
          <w:sz w:val="26"/>
          <w:szCs w:val="26"/>
          <w:lang w:val="uk-UA"/>
        </w:rPr>
        <w:t>Відповідно до статті 51 Бюджетного кодексу України, наказу Міністерства охорони здоров’я України від 23 лютого 2000 року № 33 «Про штатні нормативи та типові штати закладів охорони здоров’я», розпорядження в. о. голови районної державної адміністрації від 06 березня 2015 року № 75 «Про заходи щодо збалансування місцевих бюджетів у 2015 році в процесі їх виконання» та з метою ефективного використання бюджетних коштів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1. З 01 вересня 2015 року скоротити посад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олодша медична сестра палатна терапевтичного відділення Прилуцької центральної районної лікарні – 0,5 посад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олодша медична сестра палатна неврологічного відділення Прилуцької центральної районної лікарні – 0,5 посад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ікар стоматолог поліклінічного відділення Прилуцької центральної районної лікарні – 0,25 посад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олодша медична сестра зубопротезного кабінету поліклінічного відділення Прилуцької центральної районної лікарні – 0,25 посад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олодша медична сестра прибиральниця загально лікарського персоналу Прилуцької центральної районної лікарні – 0,75 посад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ікар стоматолог Рудівської амбулаторії загальної практики – сімейної медицини – 0,5 пос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рилуцькій центральній районній лікарні (Заєць В.П.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2.1. Вивільнення працівників закладів охорони здоров’я провести у відповідності до вимог чинного законодавства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2. З 01 вересня 2015 року внести зміни до штатних розписів  установ Прилуцької центральної районної лікарні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Style15"/>
        <w:ind w:left="993" w:right="-185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3060" w:leader="none"/>
          <w:tab w:val="left" w:pos="3240" w:leader="none"/>
          <w:tab w:val="left" w:pos="5760" w:leader="none"/>
          <w:tab w:val="left" w:pos="9000" w:leader="none"/>
        </w:tabs>
        <w:ind w:left="180" w:hanging="1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. о. голови районної </w:t>
      </w:r>
    </w:p>
    <w:p>
      <w:pPr>
        <w:pStyle w:val="Normal"/>
        <w:ind w:left="180" w:hanging="180"/>
        <w:rPr/>
      </w:pPr>
      <w:r>
        <w:rPr>
          <w:sz w:val="26"/>
          <w:szCs w:val="26"/>
          <w:lang w:val="uk-UA"/>
        </w:rPr>
        <w:t>державної адміністрації</w:t>
        <w:tab/>
        <w:tab/>
        <w:tab/>
        <w:tab/>
        <w:tab/>
        <w:tab/>
        <w:tab/>
        <w:t>Д.М. Росовський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8:13:00Z</dcterms:created>
  <dc:creator>admin</dc:creator>
  <dc:description/>
  <cp:keywords/>
  <dc:language>en-US</dc:language>
  <cp:lastModifiedBy>zagal</cp:lastModifiedBy>
  <cp:lastPrinted>2015-08-18T16:02:00Z</cp:lastPrinted>
  <dcterms:modified xsi:type="dcterms:W3CDTF">2015-08-20T08:13:00Z</dcterms:modified>
  <cp:revision>2</cp:revision>
  <dc:subject/>
  <dc:title> </dc:title>
</cp:coreProperties>
</file>