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зі зміною матеріально відповідально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оби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/>
      </w:pPr>
      <w:r>
        <w:rPr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7 наказу Міністерства фінансів України від 02 вересня 2014 року №879 “Про затвердження Положення про інвентаризацію активів та зобов’язань”:</w:t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Комісії по списанню, оприбуткуванню та інвентаризації матеріальних цінностей провести 31 серпня 2015 року інвентаризацію основних засобів, малоцінних та швидкозношувальних предметів, матеріальних цінностей,  прийнятих на відповідальне зберігання, які є на обліку в матеріально відповідальних осіб Черненко О.І. та Тимошенко О.С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робити передачу основних засобів, малоцінних та швидкозношувальних предметів, матеріальних цінностей, прийнятих на відповідальне зберігання, матеріально відповідальній особі Солдатенко Г.А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 о. голови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Д.М. Росовський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0:00Z</dcterms:created>
  <dc:creator>admin</dc:creator>
  <dc:description/>
  <cp:keywords/>
  <dc:language>en-US</dc:language>
  <cp:lastModifiedBy>zagal</cp:lastModifiedBy>
  <cp:lastPrinted>2015-08-20T12:14:00Z</cp:lastPrinted>
  <dcterms:modified xsi:type="dcterms:W3CDTF">2015-08-20T14:30:00Z</dcterms:modified>
  <cp:revision>2</cp:revision>
  <dc:subject/>
  <dc:title> </dc:title>
</cp:coreProperties>
</file>