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1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1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затвердження технічних документацій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та передачу у власність земельних ділянок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порядок виділення в натурі (на місцевості) земельних ділянок власникам земельних часток (паїв)», статті 22 Земельного кодексу України та розглянувши заяву особи 1 від 18 червня 2015 року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1. Затвердити технічну документацію із землеустрою щодо встановлення меж земельної ділянки в натурі (на місцевості), відповідно до сертифікату на право на земельну частку (пай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Передати у власність особі 1 земельну ділянку для ведення товарного сільськогосподарського виробництва за рахунок земель колишнього колективного сільськогосподарського підприємства на території Прилуцького району Чернігівської області: КСП «Дубовогаівський» Дубовогаївської сільської ради згідно з додатко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 Управлінню Держгеокадастру у Прилуцькому районі Чернігівської області (Горяйнова З.Ю.) внести відповідні зміни до земельно – облікової документації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першого заступника голови райдержадміністрації Росовського Д.М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. о. голови район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Д.М. Росовський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4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ind w:left="5400" w:hanging="360"/>
        <w:jc w:val="both"/>
        <w:rPr/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left="54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1 серпня</w:t>
      </w:r>
      <w:r>
        <w:rPr>
          <w:sz w:val="28"/>
          <w:szCs w:val="28"/>
          <w:lang w:val="uk-UA"/>
        </w:rPr>
        <w:t xml:space="preserve"> 2015 року №</w:t>
      </w:r>
      <w:r>
        <w:rPr>
          <w:sz w:val="28"/>
          <w:szCs w:val="28"/>
          <w:u w:val="single"/>
          <w:lang w:val="uk-UA"/>
        </w:rPr>
        <w:t xml:space="preserve"> 276</w:t>
      </w:r>
    </w:p>
    <w:p>
      <w:pPr>
        <w:pStyle w:val="Normal"/>
        <w:ind w:left="6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громадян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яким передано у власність земельні ділянки за рахунок земель колишніх колективних сільськогосподарських підприємст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912"/>
        <w:gridCol w:w="2949"/>
        <w:gridCol w:w="1017"/>
        <w:gridCol w:w="6"/>
        <w:gridCol w:w="1128"/>
        <w:gridCol w:w="6"/>
        <w:gridCol w:w="1128"/>
        <w:gridCol w:w="6"/>
        <w:gridCol w:w="1236"/>
        <w:gridCol w:w="6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`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-батькові</w:t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земельної ділянки, грн.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лля, 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ожаті, 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овища, га</w:t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 xml:space="preserve">                                    </w:t>
            </w:r>
            <w:r>
              <w:rPr>
                <w:sz w:val="26"/>
                <w:szCs w:val="26"/>
                <w:lang w:val="uk-UA"/>
              </w:rPr>
              <w:t>КСП «Дубовогаівський» Дубовогаївської сільської рад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оба 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хх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,19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308,68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Л.В. Нікітченко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0:17:00Z</dcterms:created>
  <dc:creator>School User</dc:creator>
  <dc:description/>
  <cp:keywords/>
  <dc:language>en-US</dc:language>
  <cp:lastModifiedBy>zagal</cp:lastModifiedBy>
  <cp:lastPrinted>2015-08-20T14:49:00Z</cp:lastPrinted>
  <dcterms:modified xsi:type="dcterms:W3CDTF">2015-08-25T11:04:00Z</dcterms:modified>
  <cp:revision>3</cp:revision>
  <dc:subject/>
  <dc:title> </dc:title>
</cp:coreProperties>
</file>