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реорганізацію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198"/>
                              <w:gridCol w:w="144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1 серп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1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№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7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198"/>
                        <w:gridCol w:w="144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1 серп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1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№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7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еволочнянської ЗОШ І-ІІІ ст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Відповідно до статті 18 Закону України «Про освіту», керуючись Положенням про порядок  створення, реорганізації і ліквідації навчально-виховних закладів, затвердженого Постановою Кабінету Міністрів України від 05 квітня 1994 року №228 та на підставі рішення сорок четвертої сесії шостого скликання Прилуцької районної ради від 29 липня 2015 року «Про реорганізацію Переволочнянської ЗОШ І-ІІІ ступенів Прилуцької районної ради Чернігівської області шляхом перетворення у Переволочнянську ЗОШ І-ІІ ступенів Прилуцької районної ради Чернігівської області»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Реорганізувати Переволочнянську загальноосвітню школу І-ІІІ ступенів в загальноосвітню школу І-ІІ ступенів з 01 вересня  2015 ро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ділу освіти райдержадміністрації (Пятигорець О. Ю.)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Забезпечити дотримання прав та інтересів працівників і осіб, які навчаються у закладі відповідно до чинного законодавств</w:t>
      </w:r>
      <w:r>
        <w:rPr>
          <w:sz w:val="28"/>
          <w:szCs w:val="28"/>
        </w:rPr>
        <w:t>а з питань праці та освіт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2. Організувати підготовку необхідних документів для внесення змін до Державного реєстру навчально-виховних закладів Україн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Контроль за виконанням даного розпорядження покласти на першого заступника голови райдержадміністрації Росовського Д. М.</w:t>
      </w:r>
    </w:p>
    <w:p>
      <w:pPr>
        <w:pStyle w:val="Normal"/>
        <w:tabs>
          <w:tab w:val="clear" w:pos="709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. о. голови </w:t>
      </w:r>
      <w:r>
        <w:rPr>
          <w:sz w:val="28"/>
          <w:szCs w:val="28"/>
          <w:lang w:val="uk-UA"/>
        </w:rPr>
        <w:t>районної</w:t>
      </w:r>
    </w:p>
    <w:p>
      <w:pPr>
        <w:pStyle w:val="Normal"/>
        <w:rPr/>
      </w:pPr>
      <w:r>
        <w:rPr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 xml:space="preserve">Д.М. Росовський </w:t>
      </w:r>
    </w:p>
    <w:p>
      <w:pPr>
        <w:pStyle w:val="Normal"/>
        <w:tabs>
          <w:tab w:val="clear" w:pos="709"/>
          <w:tab w:val="left" w:pos="720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6:09:00Z</dcterms:created>
  <dc:creator>admin</dc:creator>
  <dc:description/>
  <cp:keywords/>
  <dc:language>en-US</dc:language>
  <cp:lastModifiedBy>zagal</cp:lastModifiedBy>
  <dcterms:modified xsi:type="dcterms:W3CDTF">2015-08-26T06:09:00Z</dcterms:modified>
  <cp:revision>2</cp:revision>
  <dc:subject/>
  <dc:title> </dc:title>
</cp:coreProperties>
</file>