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lang w:val="uk-UA"/>
        </w:rPr>
        <w:t>штатних розписів установ освіт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наказу Міністерства освіти і науки України від 06 грудня 2010 року «Про затвердження Типових штатних нормативів загальноосвітніх навчальних закладів», статті 51 Бюджетного кодексу України та в зв’язку зі зміною контингенту учнів, оптимізацією площ приміщен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В</w:t>
      </w:r>
      <w:r>
        <w:rPr/>
        <w:t>нести зміни в штатн</w:t>
      </w:r>
      <w:r>
        <w:rPr>
          <w:lang w:val="uk-UA"/>
        </w:rPr>
        <w:t>і</w:t>
      </w:r>
      <w:r>
        <w:rPr/>
        <w:t xml:space="preserve"> розпис</w:t>
      </w:r>
      <w:r>
        <w:rPr>
          <w:lang w:val="uk-UA"/>
        </w:rPr>
        <w:t>и установ освіти з 01 листопада 2015 року - вивести посад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lang w:val="uk-UA"/>
        </w:rPr>
      </w:pPr>
      <w:r>
        <w:rPr>
          <w:lang w:val="uk-UA"/>
        </w:rPr>
        <w:t>прибиральника службових приміщень п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0"/>
        <w:jc w:val="both"/>
        <w:rPr>
          <w:lang w:val="uk-UA"/>
        </w:rPr>
      </w:pPr>
      <w:r>
        <w:rPr>
          <w:lang w:val="uk-UA"/>
        </w:rPr>
        <w:t>Валківській ЗОШ І-І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 xml:space="preserve">Івківській ЗОШ І-ІІІ ст. – 0,5 ставк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Ладанській гімназії – 1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Линовицькій ЗОШ І-І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Малківській ЗОШ І-ІІІ ст. – 0,7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Малодівицькій ЗОШ І-І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Рудівській ЗОШ І-ІІ ст. – 0,7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Ряшківській ЗОШ І-І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Сергіївській ЗОШ І-І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Товкачівській ЗОШ І-ІІІ ст. – 0,2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Великодівицькій ЗОШ І-ІІ ст. – 0,7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Жовтневій ЗОШ І-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Заїздській ЗОШ І-ІІ ст. – 0,2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Замістянській ЗОШ І-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Обичівській ЗОШ І-ІІ ст. – 0,2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/>
      </w:pPr>
      <w:r>
        <w:rPr>
          <w:lang w:val="uk-UA"/>
        </w:rPr>
        <w:t>Погребівській ЗОШ І-ІІІ ст. – 0,2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>
          <w:lang w:val="uk-UA"/>
        </w:rPr>
      </w:pPr>
      <w:r>
        <w:rPr>
          <w:lang w:val="uk-UA"/>
        </w:rPr>
        <w:t>Подищанській ЗОШ І-ІІ ст. – 0,7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720"/>
        <w:jc w:val="both"/>
        <w:rPr/>
      </w:pPr>
      <w:r>
        <w:rPr>
          <w:lang w:val="uk-UA"/>
        </w:rPr>
        <w:t>Удайцівській ЗОШ І-ІІ ст. – 0,2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lang w:val="uk-UA"/>
        </w:rPr>
        <w:t>комірника по Погребівській ЗОШ І-І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lang w:val="uk-UA"/>
        </w:rPr>
      </w:pPr>
      <w:r>
        <w:rPr>
          <w:lang w:val="uk-UA"/>
        </w:rPr>
        <w:t>сторожа по Жовтневій ЗОШ І-ІІ ст. –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lang w:val="uk-UA"/>
        </w:rPr>
      </w:pPr>
      <w:r>
        <w:rPr>
          <w:lang w:val="uk-UA"/>
        </w:rPr>
        <w:t>майстра виробничого навчання по Малодівицькому навчально-виробничому комбінату – 1 став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сього ставок 11,75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освіти райдержадміністрації (Пятигорець О.Ю.) провести відповідні організаційно-правові захо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>Контроль за виконанням да</w:t>
      </w:r>
      <w:r>
        <w:rPr>
          <w:lang w:val="uk-UA"/>
        </w:rPr>
        <w:t>н</w:t>
      </w:r>
      <w:r>
        <w:rPr/>
        <w:t xml:space="preserve">ного розпорядження </w:t>
      </w:r>
      <w:r>
        <w:rPr>
          <w:lang w:val="uk-UA"/>
        </w:rPr>
        <w:t>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</w:t>
      </w:r>
      <w:r>
        <w:rPr/>
        <w:t>рай</w:t>
      </w:r>
      <w:r>
        <w:rPr>
          <w:lang w:val="uk-UA"/>
        </w:rPr>
        <w:t>онної</w:t>
      </w:r>
    </w:p>
    <w:p>
      <w:pPr>
        <w:pStyle w:val="Normal"/>
        <w:jc w:val="both"/>
        <w:rPr/>
      </w:pPr>
      <w:r>
        <w:rPr>
          <w:lang w:val="uk-UA"/>
        </w:rPr>
        <w:t>державної адміністрації</w:t>
        <w:tab/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18:00Z</dcterms:created>
  <dc:creator>WiZaRd</dc:creator>
  <dc:description/>
  <cp:keywords/>
  <dc:language>en-US</dc:language>
  <cp:lastModifiedBy>zagal</cp:lastModifiedBy>
  <cp:lastPrinted>2015-08-21T15:28:00Z</cp:lastPrinted>
  <dcterms:modified xsi:type="dcterms:W3CDTF">2015-08-26T12:18:00Z</dcterms:modified>
  <cp:revision>2</cp:revision>
  <dc:subject/>
  <dc:title> </dc:title>
</cp:coreProperties>
</file>