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397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7 серп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1.3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7 серп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штатних розписів установ освіт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наказу Міністерства освіти і науки України від 06 грудня 2010 року «Про затвердження Типових штатних нормативів загальноосвітніх навчальних закладів», статті 51 Бюджетного кодексу України, в зв’язку  з відсутністю контингенту учн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имчасово  призупинити функціонування Краслянської ЗОШ І-ІІ ст. на 2015-2016 навчальний рік та з 01 листопада скоротити посад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 - 1 став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і - 6,17 ставо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жа - 0,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рника - 0,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харя - 0,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льника службових приміщень - 2,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ора - 1 став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обного робітника - 0,75 став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рника - 0,5 ста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нести зміни в штатний розпис закладів осві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посади з 01 вересня  2015 рок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ідівській ЗОШ І-ІІІ ст. - 1,5 ставки виховател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групі централізованого господарського обслуговування відділу освіти Прилуцької райдержадміністрації - 2 ставки сторожа для збереження цілісності майна у Краслянській ЗОШ І-ІІІ 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світи райдержадміністрації (Пятигорець О.Ю.) провести відповідні організаційно-правові захо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</w:t>
      </w:r>
      <w:r>
        <w:rPr>
          <w:sz w:val="28"/>
          <w:szCs w:val="28"/>
        </w:rPr>
        <w:t xml:space="preserve">анням даного розпорядження </w:t>
      </w:r>
      <w:r>
        <w:rPr>
          <w:sz w:val="28"/>
          <w:szCs w:val="28"/>
          <w:lang w:val="uk-UA"/>
        </w:rPr>
        <w:t xml:space="preserve">покласти на першого заступника  райдержадміністрації Росовського Д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19:00Z</dcterms:created>
  <dc:creator>WiZaRd</dc:creator>
  <dc:description/>
  <cp:keywords/>
  <dc:language>en-US</dc:language>
  <cp:lastModifiedBy>zagal</cp:lastModifiedBy>
  <cp:lastPrinted>2015-08-27T12:33:00Z</cp:lastPrinted>
  <dcterms:modified xsi:type="dcterms:W3CDTF">2015-08-28T08:19:00Z</dcterms:modified>
  <cp:revision>2</cp:revision>
  <dc:subject/>
  <dc:title> </dc:title>
</cp:coreProperties>
</file>