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формування штат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пису дошкільного навчального заклад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наказу Міністерства освіти і науки України від 04 листопада 2010 року «Про затвердження Типових штатних нормативів дошкільних навчальних закладів», розпорядження голови районної державної адміністрації від 13 серпня 2015 року № 258 «Про створення дошкільного навчального закладу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 01 вересня 2015 року ввести поса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відувач – 1 ставк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господарством – 0,5 став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рож – 1 став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2,5 став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 райдержадміністрації (Пятигорець О.Ю.) провести відповідні організаційно-правові захо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даного розпорядження </w:t>
      </w:r>
      <w:r>
        <w:rPr>
          <w:sz w:val="28"/>
          <w:szCs w:val="28"/>
          <w:lang w:val="uk-UA"/>
        </w:rPr>
        <w:t>покласти на першого заступника райдержадміністрації Росовського Д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 Ковту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21:00Z</dcterms:created>
  <dc:creator>WiZaRd</dc:creator>
  <dc:description/>
  <cp:keywords/>
  <dc:language>en-US</dc:language>
  <cp:lastModifiedBy>zagal</cp:lastModifiedBy>
  <cp:lastPrinted>2015-08-27T12:45:00Z</cp:lastPrinted>
  <dcterms:modified xsi:type="dcterms:W3CDTF">2015-08-28T08:21:00Z</dcterms:modified>
  <cp:revision>2</cp:revision>
  <dc:subject/>
  <dc:title> </dc:title>
</cp:coreProperties>
</file>