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черговий призов громадян Україн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8 серп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8 серп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рокову військову служб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lang w:val="uk-UA"/>
        </w:rPr>
        <w:t>у жовтні - листопаді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 xml:space="preserve"> ро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ind w:firstLine="900"/>
        <w:jc w:val="both"/>
        <w:rPr/>
      </w:pPr>
      <w:r>
        <w:rPr/>
        <w:t>Відповідно до статей 15, 16, 43 Закону України “Про військовий обов’язок і військову службу”, ст. 14, 15 Закону України «Про оборону України», Указу Президента України від 17 лютого 2015 року №88/2015 “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”, постанови Кабінету Міністрів України від 21 березня 2002 року № 352,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керуючись ст. 6, п. 4 ст. 27, п. 4 ст. 28, п.п. 1,9 частини першої ст. 39, частиною першою ст. 41 Закону України «Про місцеві державні адміністрації» та  з метою проведення своєчасного і якісного призову громадян України 1988-1997 років народження жителів Прилуцького району на строкову військову службу, організованого відправлення призваних до військових частин у жовтні - листопаді 2015 року:</w:t>
      </w:r>
    </w:p>
    <w:p>
      <w:pPr>
        <w:pStyle w:val="TextBody"/>
        <w:spacing w:before="0" w:after="0"/>
        <w:ind w:firstLine="900"/>
        <w:jc w:val="both"/>
        <w:rPr/>
      </w:pPr>
      <w:r>
        <w:rPr/>
      </w:r>
    </w:p>
    <w:p>
      <w:pPr>
        <w:pStyle w:val="TextBody"/>
        <w:spacing w:before="0" w:after="0"/>
        <w:ind w:firstLine="900"/>
        <w:jc w:val="both"/>
        <w:rPr/>
      </w:pPr>
      <w:r>
        <w:rPr/>
        <w:t>1. Затвердити персональний склад районної призовної комісії (додається). На період призову звільнити членів комісії від основної роботи зі збереженням заробітної пла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ту п</w:t>
      </w:r>
      <w:r>
        <w:rPr>
          <w:sz w:val="28"/>
          <w:szCs w:val="28"/>
        </w:rPr>
        <w:t>ризов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ї </w:t>
      </w:r>
      <w:r>
        <w:rPr>
          <w:sz w:val="28"/>
          <w:szCs w:val="28"/>
          <w:lang w:val="uk-UA"/>
        </w:rPr>
        <w:t>організувати і провести в приміщенні призовної дільниці Прилуцько-Варвинського ОМВК в період з 01 жовтня по 30 листопада 2015 року (додаток 1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розпорядок робочого дня призовної дільниці Прилуцько-Варвинського ОМВК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ля проведення якісного професійно-психологічного відбору призовників створити позаштатну робочу групу професійно-психологічного відбору (додаток 2)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ля проведення </w:t>
      </w:r>
      <w:r>
        <w:rPr>
          <w:sz w:val="28"/>
          <w:szCs w:val="28"/>
        </w:rPr>
        <w:t>меди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гляду призовників створити медичну комісію (додаток 3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дичний огляд призовників розпочати з 07 вересня 2015 року відповідно до графіка (додаток 4) на стаціонарній призовний дільниці Прилуцько-Варвинського ОМВК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ля проведення лікування, медичного огляду, амбулаторного чи стаціонарного обстеження, проведення рентгеноскопії (флюорографії), електрокардіографії, дослідження аналізів визначити перелік лікувально-профілактичних закладів (додаток 5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творити групу для перевірки достовірності актів обстеження, довідок про хворобу і госпіталізацію, виданих лікувально-профілактичними закладами призовникам в день, чи напередодні їх відправки до лав Збройних Сил України (додаток 6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комендувати Прилуцько-Варвинському ОМВК (Задорожній С.М.)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Довести через засоби масової інформації оголошення наказу військового комісара про черговий призо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Здійснювати оповіщення призовників через сільські, селищні ради шляхом вручення призовникам персональних повісток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Спільно з територіальними підрозділами Товариства сприяння обороні України, громадськими організаціями, підприємствами, установами, навчальними закладами проводити роботу по військово-патріотичному вихованню молоді роз’ясненню вимог Закону України «Про загальний військовий обов’язок і військову службу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Організувати проведення інструктивно-методичних занять з лікарями, відповідальними працівниками, обслуговуючим персоналом, який буде залучатись до роботи на призовній дільниц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Щомісячно протягом всього періоду призову інформувати голову райдержадміністрації про хід призову, відправки юнаків до лав Збройних Сил Україн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6. До 30 листопада 2015 року подати на ім’я голови районної призовної комісії детальний звіт про результати робо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0. Рекомендувати виконкомам сільських, селищних рад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 На виконання цього розпорядження в термін до 07 вересня 2015 року прийняти відповідні рішення виконавчих комітет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В термін до 07 вересня 2015 року здійснити звірку іменних списків призовників, які перебувають на військовому обліку, з обліковими даними Прилуцько-Варвинського ОМВК та отримати у військовому комісаріаті списки призовників, які підлягають виклику на медичну та призовну комісії восени 2015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Здійснити оповіщення призовників персональними повістками та забезпечити їх явку на медичну та призовну комісію у визначені строк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Щопонеділка, починаючи з 05 жовтня 2015 року, письмово доповідати на ім’я голови районної призовної комісії (через Прилуцько-Варвинський ОМВК) про результати роботи щодо оповіщення та явки призовників на призовну комісі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1. Рекомендувати Прилуцькій ЦРЛ (Заєць В.П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Забезпечити роботу медичної комісії на час призову з 07 вересня по 30 листопада 2015 ро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1.2. Відповідно до п. 6 ст.43 Закону України «Про військовий обов’язок і військову службу» забезпечити виплату заробітної плати членам медичної комісії за період їх роботи на призовній дільниці за рахунок фонду оплати праці медичних працівни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В період призову забезпечити проведення діагностичних та лабораторних обстежень призовників по направленнях Прилуцько-Варвинського ОМВК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4. Надавати на запит військового комісаріату медичні карти амбулаторного хворого з вкладними листками на підлітка (форма № 025-1/о), виписки з історії хвороби, дані медичного огляду і диспансерного обстеження, що характеризують стан здоров’я призовників, а також списки осіб призовного віку, які перебувають на обліку з приводу нервово-психічних захворювань, туберкульозу, венеричних, інфекційних захворювань, хронічних захворювань внутрішніх органів, опорно-рухової системи тощо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Забезпечити призовну дільницю необхідними медикаментами, медичним інструментарієм та господарським </w:t>
      </w:r>
      <w:r>
        <w:rPr>
          <w:sz w:val="28"/>
          <w:szCs w:val="28"/>
          <w:lang w:val="uk-UA"/>
        </w:rPr>
        <w:t>інвентарем згідно з встановленими нормам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Для стаціонарного обстеження призовників виділити необхідну кількість ліжко-місць, визначити відповідальних лікарів-спеціалістів та забезпечити повне обстеження призовників у визначені строки. Здійснювати заміну лікарів-спеціалістів тільки після погодження з військовим комісар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В день відправки призовників у військові частини направляти до призовної дільниці лікаря-дерматолога (згідно з графіком відправки призовників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1.8. Забезпечити безкоштовне проведення призовникам, які безпосередньо підлягають відправці до військових частин, серологічного аналізу крові на: антитіла до вірусу імунодефіциту людини (ВІЛ), антиген до вірусу гепатиту «В» (</w:t>
      </w:r>
      <w:r>
        <w:rPr>
          <w:sz w:val="28"/>
          <w:szCs w:val="28"/>
          <w:lang w:val="en-US"/>
        </w:rPr>
        <w:t>HbsAg</w:t>
      </w:r>
      <w:r>
        <w:rPr>
          <w:sz w:val="28"/>
          <w:szCs w:val="28"/>
          <w:lang w:val="uk-UA"/>
        </w:rPr>
        <w:t>), антитіла до вірусу гепатиту «С» (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Організацію щоденного розшуку призовників, що ухиляються від призову на строкову військову службу, покласти на Прилуцько-Варвинський ОМВК спільно з представниками правоохоронних органів та прокуратур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3. Рекомендувати Прилуцькому МВ (з обслуговування м. Прилуки та Прилуцького району) УМВС України в Чернігівській області (Крахмілець Р.П.)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3.1. На підставі п. 3 статті 38 Закону України «Про військовий обов’язок і військову службу», статті 10 Закону України «Про міліцію» за поданням військового комісаріату, в межах своєї компетенції, проводити розшук та доставку на призовну дільницю призовників, які ухиляються від призову на строкову військову служб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2. Забезпечити охорону громадського порядку на призовній дільниці під час роботи призовної комісії та під час відправки призовників залізничним транспорт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Для організованого проведення призову, розшуку і доставки призовників на призовну дільницю, рекомендувати керівникам установ, підприємств і організацій виділяти автотранспорт, обладнаний для перевезення людей, заправлений паливно-мастильними матеріалами по заявках Прилуцько-Варвинського ОМВК згідно з додатком 7 та надати допомогу щодо виділення технічних працівників згідно з додатком 8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Управлінню соціального захисту населення райдержадміністрації (Бутко Н.П.) в термін до 07 вересня 2015 року подати до Прилуцько-Варвинського ОМВК списки призовників, які перебувають на обліку, як інваліди або постраждали внаслідок Чорнобильської катастроф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Рекомендувати навчальним закладам району: Прилуцькому професійному ліцею (Дорошенко А.А.), Прилуцькому агротехнічному коледжу (Черніков П.І.) в термін до 01 жовтня 2015 року забезпечити подання до Прилуцько-Варвинського ОМВК громадянами призовного віку, які навчаються у навчальних закладах, довідок для надання відстрочки від призову таких громадян для здобуття осві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Районній організації В</w:t>
      </w:r>
      <w:r>
        <w:rPr>
          <w:sz w:val="28"/>
          <w:szCs w:val="28"/>
        </w:rPr>
        <w:t>ФСТ «Колос»</w:t>
      </w:r>
      <w:r>
        <w:rPr>
          <w:sz w:val="28"/>
          <w:szCs w:val="28"/>
          <w:lang w:val="uk-UA"/>
        </w:rPr>
        <w:t xml:space="preserve"> АПК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Лозовий Ю.О.) організувати проведення заходів з фізичної підготовки призовників під час проведення призов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озпорядження покласти на</w:t>
      </w:r>
      <w:r>
        <w:rPr>
          <w:sz w:val="28"/>
          <w:szCs w:val="28"/>
          <w:lang w:val="uk-UA"/>
        </w:rPr>
        <w:t xml:space="preserve"> першого </w:t>
      </w:r>
      <w:r>
        <w:rPr>
          <w:sz w:val="28"/>
          <w:szCs w:val="28"/>
        </w:rPr>
        <w:t xml:space="preserve">заступника голови райдержадміністрації </w:t>
      </w:r>
      <w:r>
        <w:rPr>
          <w:sz w:val="28"/>
          <w:szCs w:val="28"/>
          <w:lang w:val="uk-UA"/>
        </w:rPr>
        <w:t xml:space="preserve">Росовського Д.М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  <w:r>
        <w:br w:type="page"/>
      </w:r>
    </w:p>
    <w:p>
      <w:pPr>
        <w:pStyle w:val="TextBody"/>
        <w:spacing w:before="0" w:after="0"/>
        <w:ind w:left="5040" w:hanging="0"/>
        <w:rPr/>
      </w:pPr>
      <w:r>
        <w:rPr/>
        <w:t>ЗАТВЕРДЖЕНО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284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призовної коміс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123"/>
      </w:tblGrid>
      <w:tr>
        <w:trPr>
          <w:trHeight w:val="674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колай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, </w:t>
            </w:r>
            <w:r>
              <w:rPr>
                <w:b/>
                <w:sz w:val="28"/>
                <w:szCs w:val="28"/>
                <w:lang w:val="uk-UA"/>
              </w:rPr>
              <w:t>голова призовної комісії;</w:t>
            </w:r>
          </w:p>
        </w:tc>
      </w:tr>
      <w:tr>
        <w:trPr>
          <w:trHeight w:val="905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ені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Олександрівна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едична сестра підліткового кабінету Прилуцької ЦРЛ, </w:t>
            </w: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а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ній Іларіон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хірург Прилуцької ЦРЛ (лікар, який організовує роботу медичного персоналу щодо медичного огляду призовників) </w:t>
            </w:r>
            <w:r>
              <w:rPr>
                <w:i/>
                <w:sz w:val="28"/>
                <w:szCs w:val="28"/>
                <w:lang w:val="uk-UA"/>
              </w:rPr>
              <w:t>( за згодою);</w:t>
            </w:r>
          </w:p>
        </w:tc>
      </w:tr>
      <w:tr>
        <w:trPr>
          <w:trHeight w:val="453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ент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ригорі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Прилуцького районного центру соціальних служб для сім’ї, дітей та молоді;</w:t>
            </w:r>
          </w:p>
        </w:tc>
      </w:tr>
      <w:tr>
        <w:trPr>
          <w:trHeight w:val="453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дорож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Михайл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ійськовий комісар Прилуцько-Варвинського ОМВК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461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г Сергій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Прилуцького МВ (з обслуговування м. Прилуки та Прилуцького району) УМВС України в Чернігівськи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674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а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Прилуцької автошколи Товариства сприяння обороні України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905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сутності з поважних причин членів та голови призовної комісії, дозволити ввести до її  складу таких представник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олодимирі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апарату райдержадміністрації, </w:t>
            </w:r>
            <w:r>
              <w:rPr>
                <w:b/>
                <w:sz w:val="28"/>
                <w:szCs w:val="28"/>
                <w:lang w:val="uk-UA"/>
              </w:rPr>
              <w:t>голова призовної комісії;</w:t>
            </w:r>
          </w:p>
        </w:tc>
      </w:tr>
      <w:tr>
        <w:trPr>
          <w:trHeight w:val="905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т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а Василі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сестра медична поліклініки поліклінічного відділення Прилуцької ЦРЛ, </w:t>
            </w:r>
            <w:r>
              <w:rPr>
                <w:b/>
                <w:sz w:val="28"/>
                <w:szCs w:val="28"/>
                <w:lang w:val="uk-UA"/>
              </w:rPr>
              <w:t xml:space="preserve">секретар комісії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98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к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  <w:tab/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директора Прилуцької автошколи Товариства сприяння обороні України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94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ін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олодимирі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лікар-терапевт Прилуцької ЦРЛ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лікар, який організовує роботу медичного персоналу щодо медичного огляду призовників)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697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Прилуцького професійного ліцею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697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рож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тарший оперуповноважений відділення кримінальної міліції у справах дітей Прилуцького МВ (з обслуговування м. Прилуки та Прилуцького району) УМВС України в Чернігівський області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894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кал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т. в. о. заступника військового комісара-начальника відділення комплектування Прилуцько- Варвинського ОМВК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TextBody"/>
        <w:spacing w:before="0" w:after="0"/>
        <w:ind w:left="5040" w:hanging="0"/>
        <w:rPr/>
      </w:pPr>
      <w:r>
        <w:rPr/>
        <w:t>ЗАТВЕРДЖЕНО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284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рядок робочого дня 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изовної дільниці Прилуцько-Ваврвинського ОМВК</w:t>
      </w:r>
    </w:p>
    <w:p>
      <w:pPr>
        <w:pStyle w:val="TextBody"/>
        <w:spacing w:before="0" w:after="0"/>
        <w:ind w:firstLine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066"/>
      </w:tblGrid>
      <w:tr>
        <w:trPr>
          <w:trHeight w:val="4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9.00 – 10.0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єстрація явки призовників, перевірка їх документів, уточнення біографічних даних</w:t>
            </w:r>
          </w:p>
        </w:tc>
      </w:tr>
      <w:tr>
        <w:trPr>
          <w:trHeight w:val="4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.00 – 15.0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обота лікарів – спеціалістів</w:t>
            </w:r>
          </w:p>
        </w:tc>
      </w:tr>
      <w:tr>
        <w:trPr>
          <w:trHeight w:val="4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.30 – 15.3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обота членів призовної комісії</w:t>
            </w:r>
          </w:p>
        </w:tc>
      </w:tr>
      <w:tr>
        <w:trPr>
          <w:trHeight w:val="4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.30 – 16.0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ідведення підсумків роботи за день</w:t>
            </w:r>
          </w:p>
        </w:tc>
      </w:tr>
      <w:tr>
        <w:trPr>
          <w:trHeight w:val="4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.00 – 17.0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ивчення членами призовної комісії і лікарями – спеціалістами особових справ призовників, які викликаються на комісію на наступний день</w:t>
            </w:r>
          </w:p>
        </w:tc>
      </w:tr>
      <w:tr>
        <w:trPr>
          <w:trHeight w:val="4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9.00 – 17.0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обота технічного персоналу по заповненню та оформленню документів</w:t>
            </w:r>
          </w:p>
        </w:tc>
      </w:tr>
      <w:tr>
        <w:trPr>
          <w:trHeight w:val="41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.00 – 17.0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завдань призовникам та вручення необхідних документів</w:t>
            </w:r>
          </w:p>
        </w:tc>
      </w:tr>
    </w:tbl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284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 xml:space="preserve">ГРАФІК </w:t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>роботи призовної комісії</w:t>
      </w:r>
    </w:p>
    <w:p>
      <w:pPr>
        <w:pStyle w:val="TextBody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80"/>
      </w:tblGrid>
      <w:tr>
        <w:trPr>
          <w:trHeight w:val="4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оведення комісії</w:t>
            </w:r>
          </w:p>
        </w:tc>
      </w:tr>
      <w:tr>
        <w:trPr>
          <w:trHeight w:val="4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8"/>
              </w:rPr>
              <w:t>02.10.2015 року</w:t>
            </w:r>
          </w:p>
        </w:tc>
      </w:tr>
      <w:tr>
        <w:trPr>
          <w:trHeight w:val="4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8"/>
              </w:rPr>
              <w:t>05.10.2015 року</w:t>
            </w:r>
          </w:p>
        </w:tc>
      </w:tr>
      <w:tr>
        <w:trPr>
          <w:trHeight w:val="4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8"/>
              </w:rPr>
              <w:t>09.10.2015 року</w:t>
            </w:r>
          </w:p>
        </w:tc>
      </w:tr>
      <w:tr>
        <w:trPr>
          <w:trHeight w:val="4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8"/>
              </w:rPr>
              <w:t>12.10.2015 року</w:t>
            </w:r>
          </w:p>
        </w:tc>
      </w:tr>
      <w:tr>
        <w:trPr>
          <w:trHeight w:val="4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8"/>
              </w:rPr>
              <w:t>16.10.2015 року</w:t>
            </w:r>
          </w:p>
        </w:tc>
      </w:tr>
      <w:tr>
        <w:trPr>
          <w:trHeight w:val="4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8"/>
              </w:rPr>
              <w:t>19.10.2015 року</w:t>
            </w:r>
          </w:p>
        </w:tc>
      </w:tr>
      <w:tr>
        <w:trPr>
          <w:trHeight w:val="4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8"/>
              </w:rPr>
              <w:t>23.10.2015 року</w:t>
            </w:r>
          </w:p>
        </w:tc>
      </w:tr>
      <w:tr>
        <w:trPr>
          <w:trHeight w:val="4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6.10.2015 року</w:t>
            </w:r>
          </w:p>
        </w:tc>
      </w:tr>
      <w:tr>
        <w:trPr>
          <w:trHeight w:val="4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0.10.2015 року</w:t>
            </w:r>
          </w:p>
        </w:tc>
      </w:tr>
    </w:tbl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284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позаштатної робочої групи 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офесійно-психологічного відбору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860"/>
        <w:gridCol w:w="4970"/>
      </w:tblGrid>
      <w:tr>
        <w:trPr>
          <w:trHeight w:val="17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олова групи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лейтенант</w:t>
            </w:r>
          </w:p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удяк Сергій Володимирович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" w:hanging="0"/>
              <w:jc w:val="both"/>
              <w:rPr/>
            </w:pPr>
            <w:r>
              <w:rPr/>
              <w:t xml:space="preserve"> </w:t>
            </w:r>
            <w:r>
              <w:rPr/>
              <w:t>- старший офіцер мобілізаційного відділення Прилуцько-Варвинського ОМВК, позаштатний начальник відділу по роботі з особовим складом та громадськістю;</w:t>
            </w:r>
          </w:p>
        </w:tc>
      </w:tr>
      <w:tr>
        <w:trPr>
          <w:trHeight w:val="1828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Члени групи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ержавний службовець ЗСУ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Бондаренко </w:t>
            </w:r>
          </w:p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/>
              <w:t>Анна Іванівн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- головний спеціаліст управління (психолог) Прилуцько-Варвинського ОМВК;</w:t>
            </w:r>
          </w:p>
        </w:tc>
      </w:tr>
      <w:tr>
        <w:trPr>
          <w:trHeight w:val="89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Геєць Олексій Васильович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лікар-психіатр психоневрологічного кабінету Прилуцької ЦРЛ </w:t>
            </w:r>
            <w:r>
              <w:rPr>
                <w:i/>
                <w:szCs w:val="28"/>
              </w:rPr>
              <w:t>(за згодою);</w:t>
            </w:r>
          </w:p>
        </w:tc>
      </w:tr>
      <w:tr>
        <w:trPr>
          <w:trHeight w:val="146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апітан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Ткаченко Олександр Вікторович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- т. в. о. начальника відділення офіцерів запасу і кадрів Прилуцько-Варвинського об`єднаного міського військового комісаріату;</w:t>
            </w:r>
          </w:p>
        </w:tc>
      </w:tr>
      <w:tr>
        <w:trPr>
          <w:trHeight w:val="185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ержавний службовець ЗСУ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Шевченко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Рената Вікторівн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/>
              <w:t>- спеціаліст І категорії Прилуцько-Варвинського ОМВК.</w:t>
            </w:r>
          </w:p>
        </w:tc>
      </w:tr>
    </w:tbl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284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ої комісії для огляду призо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7"/>
        <w:gridCol w:w="6386"/>
      </w:tblGrid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а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ній Ілларіонович 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хірург Прилуцької ЦРЛ (старший лікар комісії, який організовує роботу медичного персоналу щодо медичного огляду призовників)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еніч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стра медична поліклініки поліклінічного відділення Прилуцької ЦРЛ, </w:t>
            </w: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96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а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лікар-дерматовенеролог Прилуцької ЦР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є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Васильович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психіатр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ін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олодимирівна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терапевт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уц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Георгійович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невропатолог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стра медична з функціональної діагностики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г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стоматолог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офтальмолог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tabs>
                <w:tab w:val="clear" w:pos="709"/>
                <w:tab w:val="left" w:pos="19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ецьк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стра медична пункту невідкладної медичної допомоги поліклінічного відділення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а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Сергіївна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отоларинголог Прилуцької ЦР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п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хірург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32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639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естра медична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15" w:hRule="atLeast"/>
        </w:trPr>
        <w:tc>
          <w:tcPr>
            <w:tcW w:w="9675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сутності з поважних причин лікарів, членів медичної комісії основного складу, дозволити ввести до її складу таких лікар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6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хірург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013" w:hRule="atLeast"/>
        </w:trPr>
        <w:tc>
          <w:tcPr>
            <w:tcW w:w="3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ін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олодимирівна</w:t>
            </w:r>
          </w:p>
        </w:tc>
        <w:tc>
          <w:tcPr>
            <w:tcW w:w="6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лікар-терапевт Прилуцької ЦРЛ, (старший лікар комісії, який організовує роботу медичного персоналу щодо медичного огляду призовників), </w:t>
            </w: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513" w:hRule="atLeast"/>
        </w:trPr>
        <w:tc>
          <w:tcPr>
            <w:tcW w:w="3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в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адимівна</w:t>
            </w:r>
          </w:p>
        </w:tc>
        <w:tc>
          <w:tcPr>
            <w:tcW w:w="6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терапевт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513" w:hRule="atLeast"/>
        </w:trPr>
        <w:tc>
          <w:tcPr>
            <w:tcW w:w="3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6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невропатолог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513" w:hRule="atLeast"/>
        </w:trPr>
        <w:tc>
          <w:tcPr>
            <w:tcW w:w="3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тя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стоматолог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513" w:hRule="atLeast"/>
        </w:trPr>
        <w:tc>
          <w:tcPr>
            <w:tcW w:w="3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психіатр КЛПЗ «Прилуцька центральна міська лікарня» </w:t>
            </w:r>
            <w:r>
              <w:rPr>
                <w:i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513" w:hRule="atLeast"/>
        </w:trPr>
        <w:tc>
          <w:tcPr>
            <w:tcW w:w="32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п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6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офтальмолог Прилуцької ЦРЛ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284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РАФІК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боти медичної комісії на стаціонарній призовній дільниці </w:t>
      </w:r>
    </w:p>
    <w:p>
      <w:pPr>
        <w:pStyle w:val="TextBody"/>
        <w:spacing w:before="0" w:after="0"/>
        <w:jc w:val="center"/>
        <w:rPr>
          <w:b/>
          <w:b/>
          <w:szCs w:val="28"/>
          <w:u w:val="double"/>
        </w:rPr>
      </w:pPr>
      <w:r>
        <w:rPr>
          <w:b/>
          <w:szCs w:val="28"/>
        </w:rPr>
        <w:t>Прилуцько – Варвинського ОМВК</w:t>
      </w:r>
    </w:p>
    <w:p>
      <w:pPr>
        <w:pStyle w:val="TextBody"/>
        <w:spacing w:before="0" w:after="0"/>
        <w:jc w:val="center"/>
        <w:rPr>
          <w:b/>
          <w:b/>
          <w:i/>
          <w:i/>
          <w:szCs w:val="28"/>
          <w:u w:val="double"/>
        </w:rPr>
      </w:pPr>
      <w:r>
        <w:rPr>
          <w:b/>
          <w:i/>
          <w:szCs w:val="28"/>
          <w:u w:val="double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265"/>
      </w:tblGrid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оведення комісії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Cs w:val="28"/>
              </w:rPr>
              <w:t>07.09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9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09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9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9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09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5.09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2.10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10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10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10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0.10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6.11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3.11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.11.2015 року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7.11.2015 року</w:t>
            </w:r>
          </w:p>
        </w:tc>
      </w:tr>
    </w:tbl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284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лікувально-профілактичних закладів, </w:t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>до яких будуть прикріплені для медичного огляду, обстеження і лікування призовники в ході осіннього призову 2015 року</w:t>
      </w:r>
    </w:p>
    <w:p>
      <w:pPr>
        <w:pStyle w:val="TextBody"/>
        <w:spacing w:before="0" w:after="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38"/>
      </w:tblGrid>
      <w:tr>
        <w:trPr>
          <w:trHeight w:val="4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лікувально-профілактичного закладу</w:t>
            </w:r>
          </w:p>
        </w:tc>
      </w:tr>
      <w:tr>
        <w:trPr>
          <w:trHeight w:val="4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илуцька центральна районна лікарня – стаціонар та поліклініка</w:t>
            </w:r>
          </w:p>
        </w:tc>
      </w:tr>
      <w:tr>
        <w:trPr>
          <w:trHeight w:val="4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отитуберкульозний диспансер</w:t>
            </w:r>
          </w:p>
        </w:tc>
      </w:tr>
      <w:tr>
        <w:trPr>
          <w:trHeight w:val="4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Шкіряно-венерологічний диспансер</w:t>
            </w:r>
          </w:p>
        </w:tc>
      </w:tr>
      <w:tr>
        <w:trPr>
          <w:trHeight w:val="4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аркологічний диспансер</w:t>
            </w:r>
          </w:p>
        </w:tc>
      </w:tr>
    </w:tbl>
    <w:p>
      <w:pPr>
        <w:pStyle w:val="TextBody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284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групи 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 перевірці достовірності актів обстеження,</w:t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овідок про хворобу і госпіталізацію, виданих лікувально-профілактичними  закладами призовникам в день чи напередодні їх відправки до лав Збройних Сил України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393"/>
        <w:gridCol w:w="5301"/>
      </w:tblGrid>
      <w:tr>
        <w:trPr>
          <w:trHeight w:val="166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олова груп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лейтенант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ікалов Андрій Анатолійови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3" w:hanging="0"/>
              <w:jc w:val="both"/>
              <w:rPr/>
            </w:pPr>
            <w:r>
              <w:rPr/>
              <w:t xml:space="preserve">- т. в. о. заступника військового комісара – начальника відділення комплектування </w:t>
            </w:r>
            <w:r>
              <w:rPr>
                <w:szCs w:val="28"/>
              </w:rPr>
              <w:t>Прилуцько-Варвинського ОМВК;</w:t>
            </w:r>
          </w:p>
        </w:tc>
      </w:tr>
      <w:tr>
        <w:trPr>
          <w:trHeight w:val="123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Члени груп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ержавний службовець ЗСУ</w:t>
            </w:r>
          </w:p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альченко Тетяна Григорів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головний спеціаліст Прилуцько-Варвинського ОМВК;</w:t>
            </w:r>
          </w:p>
        </w:tc>
      </w:tr>
      <w:tr>
        <w:trPr>
          <w:trHeight w:val="83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аленіченко Людмила Олександрів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медсестра підліткового кабінету Прилуцької ЦРЛ.</w:t>
            </w:r>
          </w:p>
        </w:tc>
      </w:tr>
    </w:tbl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284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підприємств району, 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яким пропонується надавати допомогу Прилуцько-Варвинському ОМВК 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 виділенні автомобільного транспорту 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для перевезення і розшуку призовників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348" w:hRule="atLeast"/>
        </w:trPr>
        <w:tc>
          <w:tcPr>
            <w:tcW w:w="9743" w:type="dxa"/>
            <w:tcBorders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 ДП «Прилуцьке лісове господарство».</w:t>
            </w:r>
          </w:p>
        </w:tc>
      </w:tr>
      <w:tr>
        <w:trPr>
          <w:trHeight w:val="362" w:hRule="atLeast"/>
        </w:trPr>
        <w:tc>
          <w:tcPr>
            <w:tcW w:w="9743" w:type="dxa"/>
            <w:tcBorders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 ДП ДГ «Прилуцька дослідна станція УААН».</w:t>
            </w:r>
          </w:p>
        </w:tc>
      </w:tr>
      <w:tr>
        <w:trPr>
          <w:trHeight w:val="380" w:hRule="atLeast"/>
        </w:trPr>
        <w:tc>
          <w:tcPr>
            <w:tcW w:w="9743" w:type="dxa"/>
            <w:tcBorders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3. ПАТ «Линовицький цукрокомбінат «Красний».</w:t>
            </w:r>
          </w:p>
        </w:tc>
      </w:tr>
      <w:tr>
        <w:trPr>
          <w:trHeight w:val="390" w:hRule="atLeast"/>
        </w:trPr>
        <w:tc>
          <w:tcPr>
            <w:tcW w:w="9743" w:type="dxa"/>
            <w:tcBorders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4. Прилуцький агротехнічний коледж.</w:t>
            </w:r>
          </w:p>
        </w:tc>
      </w:tr>
      <w:tr>
        <w:trPr>
          <w:trHeight w:val="361" w:hRule="atLeast"/>
        </w:trPr>
        <w:tc>
          <w:tcPr>
            <w:tcW w:w="9743" w:type="dxa"/>
            <w:tcBorders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5. ТОВ ПК «Пожмашина».</w:t>
            </w:r>
          </w:p>
        </w:tc>
      </w:tr>
      <w:tr>
        <w:trPr>
          <w:trHeight w:val="162" w:hRule="atLeast"/>
        </w:trPr>
        <w:tc>
          <w:tcPr>
            <w:tcW w:w="9743" w:type="dxa"/>
            <w:tcBorders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6. Філія «Прилуцька ДЕД» ДП «Чернігівський облавтодор».</w:t>
            </w:r>
          </w:p>
        </w:tc>
      </w:tr>
      <w:tr>
        <w:trPr>
          <w:trHeight w:val="162" w:hRule="atLeast"/>
        </w:trPr>
        <w:tc>
          <w:tcPr>
            <w:tcW w:w="9743" w:type="dxa"/>
            <w:tcBorders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7. СТОВ “Богданівське”.</w:t>
            </w:r>
          </w:p>
        </w:tc>
      </w:tr>
    </w:tbl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284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елік підприємств району,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яким пропонується надавати допомогу Прилуцько-Варвинському ОМВК у виділенні технічних працівників</w:t>
      </w:r>
    </w:p>
    <w:p>
      <w:pPr>
        <w:pStyle w:val="TextBody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ідприєм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мі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илуцький агротехнічний колед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7.09 - 14.09.2015 ро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илуцький професійний ліц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.09 - 22.09.2015 року</w:t>
            </w:r>
          </w:p>
        </w:tc>
      </w:tr>
    </w:tbl>
    <w:p>
      <w:pPr>
        <w:pStyle w:val="TextBody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32:00Z</dcterms:created>
  <dc:creator>admin</dc:creator>
  <dc:description/>
  <cp:keywords/>
  <dc:language>en-US</dc:language>
  <cp:lastModifiedBy>zagal</cp:lastModifiedBy>
  <cp:lastPrinted>2015-08-27T08:38:00Z</cp:lastPrinted>
  <dcterms:modified xsi:type="dcterms:W3CDTF">2015-08-31T06:32:00Z</dcterms:modified>
  <cp:revision>2</cp:revision>
  <dc:subject/>
  <dc:title> </dc:title>
</cp:coreProperties>
</file>