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Зоря» Краслянської сільської ради, КСП «Дружба» Білошапківської сільської ради, КСП «Яблунівське» Яблунівської сільської ради, КСП «ім. Шевченка» Охіньківської сільської ради, КСП «Перемога» Валківської сільської ради, КСП «10-річчя Жовтня» Жовтнев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геокадастру у Прилуцькому районі Чернігівської області (Горяйнова З.Ю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першого  заступника голови райдержадміністрації Росовського Д.М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В.М. Ковту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02» вересня</w:t>
      </w:r>
      <w:r>
        <w:rPr>
          <w:sz w:val="28"/>
          <w:szCs w:val="28"/>
          <w:lang w:val="uk-UA"/>
        </w:rPr>
        <w:t xml:space="preserve"> 2015 року № </w:t>
      </w:r>
      <w:r>
        <w:rPr>
          <w:sz w:val="28"/>
          <w:szCs w:val="28"/>
          <w:u w:val="single"/>
          <w:lang w:val="uk-UA"/>
        </w:rPr>
        <w:t>285</w:t>
      </w:r>
    </w:p>
    <w:p>
      <w:pPr>
        <w:pStyle w:val="Normal"/>
        <w:ind w:firstLine="50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 передано у власність земельні ділянки за рахунок земель колишніх колективних сільськогосподарських підприємст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Зоря» Красля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11,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8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81,11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Дружба» Білошапківської сільської 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4325,37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Яблунівське» Яблун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579,4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8,34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b/>
                <w:lang w:val="uk-UA"/>
              </w:rPr>
              <w:t>КСП «ім. Шевченка» Охінь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766,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5766,13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b/>
                <w:lang w:val="uk-UA"/>
              </w:rPr>
              <w:t>КСП «Перемога» Валк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106,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8,6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b/>
                <w:lang w:val="uk-UA"/>
              </w:rPr>
              <w:t>КСП «10-річчя Жовтня» Жовтнев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4371,8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айдержадміністрації                                                                   Л.В. Нікіт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33:00Z</dcterms:created>
  <dc:creator>School User</dc:creator>
  <dc:description/>
  <cp:keywords/>
  <dc:language>en-US</dc:language>
  <cp:lastModifiedBy>zagal</cp:lastModifiedBy>
  <cp:lastPrinted>2015-09-02T14:54:00Z</cp:lastPrinted>
  <dcterms:modified xsi:type="dcterms:W3CDTF">2015-09-16T08:26:00Z</dcterms:modified>
  <cp:revision>4</cp:revision>
  <dc:subject/>
  <dc:title> </dc:title>
</cp:coreProperties>
</file>