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матеріальних цінностей в зв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 xml:space="preserve">язку </w: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зі зміною матеріально відповідальної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оби</w:t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/>
      </w:pPr>
      <w:r>
        <w:rPr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повідно до пункту 7 наказу Міністерства фінансів України від 02 вересня 2014 року №879 “Про затвердження Положення про інвентаризацію активів та зобов’язань”:</w:t>
      </w:r>
    </w:p>
    <w:p>
      <w:pPr>
        <w:pStyle w:val="Heading6"/>
        <w:tabs>
          <w:tab w:val="clear" w:pos="709"/>
          <w:tab w:val="left" w:pos="1080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Комісії по списанню, оприбуткуванню та інвентаризації матеріальних цінностей провести 08 вересня 2015 року інвентаризацію основних засобів, малоцінних та швидкозношувальних предметів, матеріальних цінностей,  прийнятих на відповідальне зберігання, які є на обліку в матеріально відповідальної особи Самосюк О.І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ередати основні засоби, малоцінні та швидкозношувальні предмети, матеріальні цінності на відповідальне зберігання матеріально відповідальній особі Науменко Т.В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</w:t>
        <w:tab/>
        <w:t xml:space="preserve">В.М.Ковтун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05:00Z</dcterms:created>
  <dc:creator>admin</dc:creator>
  <dc:description/>
  <cp:keywords/>
  <dc:language>en-US</dc:language>
  <cp:lastModifiedBy>zagal</cp:lastModifiedBy>
  <cp:lastPrinted>2015-08-20T12:14:00Z</cp:lastPrinted>
  <dcterms:modified xsi:type="dcterms:W3CDTF">2015-09-07T07:38:00Z</dcterms:modified>
  <cp:revision>5</cp:revision>
  <dc:subject/>
  <dc:title> </dc:title>
</cp:coreProperties>
</file>