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план </w:t>
      </w:r>
      <w:r>
        <w:rPr>
          <w:b/>
          <w:i/>
          <w:sz w:val="28"/>
          <w:szCs w:val="28"/>
          <w:lang w:val="uk-UA"/>
        </w:rPr>
        <w:t>навчання працівників апарату,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структурних підрозділів райдержадміністрації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конавчого апарату районн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а резерву кадрів </w:t>
      </w: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uk-UA"/>
        </w:rPr>
        <w:t>ІІ</w:t>
      </w:r>
      <w:r>
        <w:rPr>
          <w:b/>
          <w:i/>
          <w:sz w:val="28"/>
          <w:szCs w:val="28"/>
        </w:rPr>
        <w:t xml:space="preserve"> півріччя  201</w:t>
      </w:r>
      <w:r>
        <w:rPr>
          <w:b/>
          <w:i/>
          <w:sz w:val="28"/>
          <w:szCs w:val="28"/>
          <w:lang w:val="uk-UA"/>
        </w:rPr>
        <w:t>5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перспективного плану роботи Прилуцької районної державної адміністрації на 2015 рік, затвердженого розпорядженням голови райдержадміністрації від 29 грудня 2014 року № 578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Затвердити план </w:t>
      </w:r>
      <w:r>
        <w:rPr>
          <w:sz w:val="28"/>
          <w:szCs w:val="28"/>
          <w:lang w:val="uk-UA"/>
        </w:rPr>
        <w:t>навчань працівників апарату, структурних підрозділів райдержадміністрації, виконавчого апарату районної ради та резерву кадрів на ІІ півріччя  2015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 виконанням даного розпорядження </w:t>
      </w:r>
      <w:r>
        <w:rPr>
          <w:rFonts w:cs="Times New Roman CYR" w:ascii="Times New Roman CYR" w:hAnsi="Times New Roman CYR"/>
          <w:sz w:val="28"/>
          <w:szCs w:val="28"/>
        </w:rPr>
        <w:t xml:space="preserve">покласт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 </w:t>
      </w:r>
      <w:r>
        <w:rPr>
          <w:rFonts w:cs="Times New Roman CYR" w:ascii="Times New Roman CYR" w:hAnsi="Times New Roman CYR"/>
          <w:sz w:val="28"/>
          <w:szCs w:val="28"/>
        </w:rPr>
        <w:t>керівника апарату райдержадміністрац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ікітченко Л.В.</w:t>
      </w:r>
    </w:p>
    <w:p>
      <w:pPr>
        <w:pStyle w:val="Normal"/>
        <w:widowControl w:val="false"/>
        <w:tabs>
          <w:tab w:val="clear" w:pos="708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Голова районної</w:t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державної адміністрації</w:t>
        <w:tab/>
        <w:tab/>
        <w:tab/>
        <w:tab/>
        <w:tab/>
        <w:tab/>
        <w:tab/>
        <w:t>В.М. Ковтун</w:t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Style16"/>
        <w:spacing w:before="0" w:after="0"/>
        <w:ind w:left="90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ing"/>
        <w:ind w:left="9000" w:right="57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розпорядження голови</w:t>
      </w:r>
    </w:p>
    <w:p>
      <w:pPr>
        <w:pStyle w:val="Normal"/>
        <w:tabs>
          <w:tab w:val="clear" w:pos="708"/>
          <w:tab w:val="left" w:pos="2694" w:leader="none"/>
        </w:tabs>
        <w:ind w:left="90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2694" w:leader="none"/>
        </w:tabs>
        <w:ind w:left="90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___________</w:t>
      </w:r>
      <w:r>
        <w:rPr>
          <w:sz w:val="28"/>
          <w:szCs w:val="28"/>
        </w:rPr>
        <w:t>2015 року  №</w:t>
      </w:r>
      <w:r>
        <w:rPr>
          <w:sz w:val="28"/>
          <w:szCs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вчань працівників апарату, структурних підрозділів райдержадміністрації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конавчого апарату районної ради та резерву кадрів на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І півріччя  2015 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45"/>
        <w:gridCol w:w="1807"/>
        <w:gridCol w:w="614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єнтовна дата проведення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а, відповідальна за підготовку 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ресень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надання відомостей з Єдиного Державного реєстру органам державної влад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еута Т.В.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 xml:space="preserve">державний реєстратор відділу державної реєстрації юридичних та фізичних осіб – підприємців реєстраційної служби </w:t>
            </w:r>
            <w:r>
              <w:rPr>
                <w:sz w:val="28"/>
                <w:szCs w:val="28"/>
              </w:rPr>
              <w:t>Прилуцького міськрайонного управління юстиції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міни в пенсійному законодавстві для державних службовців та посадових осіб місцевого самоврядування.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В.П. – заступник начальника </w:t>
            </w:r>
            <w:r>
              <w:rPr>
                <w:bCs/>
                <w:sz w:val="28"/>
                <w:szCs w:val="28"/>
                <w:lang w:val="uk-UA"/>
              </w:rPr>
              <w:t>управління Пенсійного фонду України в м. Прилуках та Прилуцькому районі.</w:t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нтії соціального захисту працівників якщо на підприємстві скорочення.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ітня Т.М. – начальник відділу активної підтримки безробітних Прилуцького міськрайонного центру зайнятості.</w:t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сновні вимоги до складання та оформлення розпорядчих та інших документів райдержадміністрації.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енко Л.В. – керівник апарату  райдержадміністрації.</w:t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новні положення Кодексу законів про працю України щодо скорочення працівників.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О.І. – провідний юрист - консульт Прилуцького міськрайонного центру зайнятості.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Жовт</w:t>
            </w:r>
            <w:r>
              <w:rPr>
                <w:b/>
                <w:iCs/>
                <w:sz w:val="28"/>
                <w:szCs w:val="28"/>
              </w:rPr>
              <w:t>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нсультацій з громадськістю. Співпраця райдержадміністрації з громадськими об'єднаннями щодо формування та реалізації державної політики, вирішення питань місцевого значення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рвода Т.І. – начальник відділу інформаційної діяльності та комунікацій з громадськістю апарату райдержадміні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прощену процедуру введення в експлуатацію незаконно збудованих об'єктів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калова А.В. - начальник відділу містобудування, архітектури та житлово - комунального господарства райдержадміністрації, головний архітектор району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</w:t>
            </w:r>
            <w:r>
              <w:rPr>
                <w:bCs/>
                <w:sz w:val="28"/>
                <w:szCs w:val="28"/>
                <w:lang w:val="uk-UA"/>
              </w:rPr>
              <w:t>призначення субсидій за новим порядком на опалювальний період 2015-2016 рокі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1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утко Н.П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начальник </w:t>
            </w:r>
            <w:r>
              <w:rPr>
                <w:bCs/>
                <w:sz w:val="28"/>
                <w:szCs w:val="28"/>
                <w:lang w:val="uk-UA"/>
              </w:rPr>
              <w:t xml:space="preserve">управління соціального захисту </w:t>
            </w:r>
            <w:r>
              <w:rPr>
                <w:sz w:val="28"/>
                <w:szCs w:val="28"/>
              </w:rPr>
              <w:t>райдержадміні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розгляду депутатських запитів та депутатських звернень.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зенко Т.А. – начальник відділу загального та по забезпеченню доступу до публічної інформації апарату райдержадміністрації.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рядок формування контрольних справ та зняття з контролю документів органів влади вищого рівня, власних розпорядчих документів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201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Т.В. – в. о. начальника відділу контролю апарату райдержадміні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гляд змін в податковому законодавстві.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порох В.В. – начальник Прилуцької ОДПІ Головного управління ДФС у Чернігівській област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     Л.В. Нікітч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35:00Z</dcterms:created>
  <dc:creator>User</dc:creator>
  <dc:description/>
  <cp:keywords/>
  <dc:language>en-US</dc:language>
  <cp:lastModifiedBy>zagal</cp:lastModifiedBy>
  <cp:lastPrinted>2015-09-15T09:27:00Z</cp:lastPrinted>
  <dcterms:modified xsi:type="dcterms:W3CDTF">2015-09-17T09:35:00Z</dcterms:modified>
  <cp:revision>2</cp:revision>
  <dc:subject/>
  <dc:title> </dc:title>
</cp:coreProperties>
</file>