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хід підготовки господарськ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плексу району до роботи 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інньо-зимовий період 2015-2016 рок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озширеному засіданні Колегії відмічалось, що у районі проведена певна робота по підготовці підприємств, організацій, установ до роботи в осінньо-зимовий період 2015-2016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соток готовності господарського комплексу району до роботи в осінньо-зимовий період 2015-2016 років складає від  75  до 100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закладах освіти, медицини, культури, на об’єктах теплопостачання, житлового господарства району завершуються заплановані ремонтні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вершення виконання підготовчих заходів промислових, сільськогосподарських підприємств, установ, організацій, об’єктів житлово-комунального комплексу району до робити в осінньо-зимовий період 2015-2016 років, враховуючи зауваження, пропозиції висловлені при обговоренні даного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ам сільських, селищних рад, керівникам всіх суб’єктів господарювання незалежно від форм власності: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 Звернути увагу на їх персональну відповідальність за підготовку підвідомчих територій, об’єктів виробничого призначення, соціальної сфери та забезпечення комфортних умов життєдіяльності населення в осінньо-зимовий період 2015-2016 років;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Проаналізувати стан підготовки підвідомчих об’єктів до роботи в осінньо-зимовий період, визначити та здійснити заходи по усуненню виявлених недолі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, селищним головам, управлінню соціального захисту населення райдержадміністрації, відділам райдержадміністрації: освіти, культури, туризму та релігій; центральній районній лікарні, керівникам комунальних підприємств, Прилуцькому управлінню по газифікації і газопостачанню ПАТ «Чернігівгаз»</w:t>
      </w:r>
      <w:r>
        <w:rPr>
          <w:color w:val="33996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ершочергову подачу опалення в разі різкого зниження температури зовнішнього повітря у медичних закладах, дитячих дошкільних і загальноосвітніх закладах та стаціонарному відділенні районного територіального центру соціального обслугову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ам сільських та селищних рад рекомендувати взяти під постійний особистий контроль:</w:t>
      </w:r>
    </w:p>
    <w:p>
      <w:pPr>
        <w:pStyle w:val="Normal"/>
        <w:ind w:left="705" w:hanging="165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1.  Стан розрахунків за енергоносії;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2. Дотримання графіків перевірок стану димових та вентиляційних каналів;</w:t>
      </w:r>
    </w:p>
    <w:p>
      <w:pPr>
        <w:pStyle w:val="Normal"/>
        <w:ind w:left="705" w:hanging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3.   Вжити заходів по 100%-му забезпеченню потреб населення паливом. </w:t>
      </w:r>
    </w:p>
    <w:p>
      <w:pPr>
        <w:pStyle w:val="Normal"/>
        <w:ind w:left="705" w:hanging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Ладанської селищної ради (Череп В.М.) невідкладно вжити заходів щод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1.  Своєчасного завершення підготовки житлового фонду смт. Ладан до експлуатації в зимових умовах;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2.   Проведення вчасних розрахунків за енергоносії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Центральній районній лікарні (Заєць В.П.), відділу освіти райдержадміністрації (Бобренко М.М.)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авершити заготівлю твердого палива для закладів медицини та освіти в повному обсяз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2.  З метою економії теплової енергії вжити заходів щодо оптимізації опалювальних площ, встановлення енергозберігаючих вікон, дверей, утеплення горищ та підвальних приміщ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райдержадміністрації (Бобренко М.М.)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очатку опалювального періоду завершити роботи по підготовці до опалювального періоду котелень </w:t>
      </w:r>
      <w:r>
        <w:rPr>
          <w:bCs/>
          <w:sz w:val="28"/>
          <w:szCs w:val="28"/>
          <w:lang w:val="uk-UA"/>
        </w:rPr>
        <w:t>Івківської, Линовицької ЗОШ І-ІІІ ст.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ї «Прилуцька ДЕД» ДП «Чернігівоблавтодор» (Петренко Ю.В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вересня поточного року завершити заготівлю необхідної кількості піщано-сольової суміші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о 10 жовтня завершити роботу по підготовці техніки та створенню запасу паливно-мастильних матеріалів, необхідних для роботи в екстремальних умо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ідділу містобудування, архітектури та житлово-комунального господарства райдержадміністрації (Стукалова А.В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під контроль завершення заходів по підготовці житлово-комунального господарства району до опалювального періоду 2015-2016 рокі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моніторинг підготовки об’єктів до роботи в осінньо-зимовий період 2015-2016 років та у встановлений термін надавати звіти обл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щотижневий моніторинг проходження опалювального періоду 2015-2016 років, забезпечувати своєчасне реагування та інформ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Мусійченко Н.В.) взяти під контроль споживання енергоносіїв бюджетними установами району в межах коштів, передбачених бюджет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туризму та релігій райдержадміністрації (Федоренко Л.М.) завершити належну підготовку закладів культури до осінньо-зимового періоду 2015-2016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соціального захисту населення райдержадміністрації (Бутко Н.П.) до початку опалювального сезону завершити роботу по забезпеченню паливом одиноких громадя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управлінь, відділів, структурних підрозділів райдержадміністрації завершити повний комплекс підготовчих робіт на підпорядкованих об’єктах до 01 жовтня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>В.М. Ковтун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46:00Z</dcterms:created>
  <dc:creator>admin</dc:creator>
  <dc:description/>
  <cp:keywords/>
  <dc:language>en-US</dc:language>
  <cp:lastModifiedBy>zagal</cp:lastModifiedBy>
  <cp:lastPrinted>2015-09-07T09:33:00Z</cp:lastPrinted>
  <dcterms:modified xsi:type="dcterms:W3CDTF">2015-09-16T08:26:00Z</dcterms:modified>
  <cp:revision>4</cp:revision>
  <dc:subject/>
  <dc:title> </dc:title>
</cp:coreProperties>
</file>