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Heading6"/>
        <w:spacing w:before="0" w:after="0"/>
        <w:rPr/>
      </w:pPr>
      <w:r>
        <w:rPr>
          <w:i/>
          <w:sz w:val="28"/>
          <w:szCs w:val="28"/>
        </w:rPr>
        <w:t>Про</w:t>
      </w:r>
      <w:r>
        <w:rPr>
          <w:i/>
          <w:sz w:val="28"/>
          <w:szCs w:val="28"/>
          <w:lang w:val="uk-UA"/>
        </w:rPr>
        <w:t xml:space="preserve"> проведення інвентариз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1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5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1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5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матеріальних цінностей в зв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uk-UA"/>
        </w:rPr>
        <w:t xml:space="preserve">язку </w:t>
      </w:r>
    </w:p>
    <w:p>
      <w:pPr>
        <w:pStyle w:val="Heading6"/>
        <w:spacing w:before="0" w:after="0"/>
        <w:rPr/>
      </w:pPr>
      <w:r>
        <w:rPr>
          <w:i/>
          <w:sz w:val="28"/>
          <w:szCs w:val="28"/>
          <w:lang w:val="uk-UA"/>
        </w:rPr>
        <w:t>з їх передачею на зберігання</w:t>
      </w:r>
    </w:p>
    <w:p>
      <w:pPr>
        <w:pStyle w:val="Heading6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луцькій районній виборчій комісії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повідно до пункту 7 наказу Міністерства фінансів України “Про затвердження Положення про інвентаризацію активів та зобов’язань” від 02 вересня 2014 року №879: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Комісії по списанню, оприбуткуванню та інвентаризації матеріальних цінностей провести вибірковим методом 15 вересня 2015 року інвентаризацію основних засобів, малоцінних та швидкозношувальних предметів, матеріальних цінностей, які знаходяться на відповідальному зберіганні в матеріально відповідальних осіб Мирводи Т.І., Солдатенко Г.А., Куриленко Г.В., Стукалової А.В. та підлягають передачі на зберігання Прилуцькій районній виборчій комісії.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 Передати основні засоби, малоцінні та швидкозношувальні предмети, матеріальні цінності на відповідальне зберігання голові Прилуцької районної виборчої комісії Манжулі С.С.</w:t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3.  Контроль за виконанням даного розпорядження залишаю за соб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 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</w:t>
        <w:tab/>
        <w:t xml:space="preserve">             В.М. Ковтун   </w:t>
      </w:r>
    </w:p>
    <w:p>
      <w:pPr>
        <w:pStyle w:val="Heading6"/>
        <w:tabs>
          <w:tab w:val="clear" w:pos="709"/>
          <w:tab w:val="left" w:pos="1080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4:26:00Z</dcterms:created>
  <dc:creator>admin</dc:creator>
  <dc:description/>
  <cp:keywords/>
  <dc:language>en-US</dc:language>
  <cp:lastModifiedBy>zagal</cp:lastModifiedBy>
  <cp:lastPrinted>2015-09-11T14:42:00Z</cp:lastPrinted>
  <dcterms:modified xsi:type="dcterms:W3CDTF">2015-09-16T08:32:00Z</dcterms:modified>
  <cp:revision>4</cp:revision>
  <dc:subject/>
  <dc:title> </dc:title>
</cp:coreProperties>
</file>