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Про роботу </w:t>
      </w:r>
      <w:r>
        <w:rPr>
          <w:b/>
          <w:i/>
          <w:sz w:val="28"/>
          <w:szCs w:val="28"/>
          <w:lang w:val="uk-UA"/>
        </w:rPr>
        <w:t xml:space="preserve"> відділу вед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ержавного реєстру виборців апарату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айдержадміністрації у вихідні дні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14"/>
        <w:jc w:val="both"/>
        <w:rPr>
          <w:b/>
          <w:b/>
          <w:i/>
          <w:i/>
          <w:color w:val="000000"/>
          <w:sz w:val="12"/>
          <w:szCs w:val="12"/>
          <w:lang w:val="uk-UA"/>
        </w:rPr>
      </w:pPr>
      <w:r>
        <w:rPr>
          <w:b/>
          <w:i/>
          <w:color w:val="000000"/>
          <w:sz w:val="12"/>
          <w:szCs w:val="12"/>
          <w:lang w:val="uk-UA"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З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метою забезпечення відділом ведення Державного реєстру виборців завдань щодо складання та уточнення списків виборців для підготовки і проведення чергових виборів депутатів місцевих рад та сільських, селищних, міських голів 25 жовтня 2015 року, виготовлення іменних запрошень, їх передачі відповідним дільничним виборчим комісіям, а також інших завдань, покладених на відділ законами України «Про місцеві вибори» та «Про Державний реєстр виборців» та на виконання листа облдержадміністрації від 09 вересня 2015року №18-06/4179 “Про роботу відділів ведення Державного реєстру виборців у вихідні дні”:</w:t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1.</w:t>
      </w:r>
      <w:r>
        <w:rPr>
          <w:rStyle w:val="StrongEmphasis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становити режим роботи відділу ведення Державного реєстру виборців апарату районної державної адміністрації у вихідні дні  19, 20 вересня, 3, 4, 10,11, 14, 17, 18, 24, 25 жовтня 2015 року  згідно з графіком:</w:t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6300"/>
      </w:tblGrid>
      <w:tr>
        <w:trPr/>
        <w:tc>
          <w:tcPr>
            <w:tcW w:w="2808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9 вересня 2015 року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ласенко Л.М. – начальник відділу</w:t>
            </w:r>
          </w:p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мейко Л.І.  – головний спеціаліст відділу</w:t>
            </w:r>
          </w:p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жевага А.М.- спеціаліст І категорії відділу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 вересня 2015 року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ласенко Л.М. – начальник відділу</w:t>
            </w:r>
          </w:p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мейко Л.І.  – головний спеціаліст відділу</w:t>
            </w:r>
          </w:p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жевага А.М.- спеціаліст І категорії відділу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 жовтня 2015 року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ласенко Л.М. – начальник відділу</w:t>
            </w:r>
          </w:p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мейко Л.І.  – головний спеціаліст відділу</w:t>
            </w:r>
          </w:p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жевага А.М.- спеціаліст І категорії відділу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 жовтня 2015 року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ласенко Л.М. – начальник відділу</w:t>
            </w:r>
          </w:p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мейко Л.І.  – головний спеціаліст відділу</w:t>
            </w:r>
          </w:p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жевага А.М.- спеціаліст І категорії відділу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 жовтня 2015 року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ласенко Л.М. – начальник відділу</w:t>
            </w:r>
          </w:p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мейко Л.І.  – головний спеціаліст відділу</w:t>
            </w:r>
          </w:p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жевага А.М.- спеціаліст І категорії відділу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1 жовтня 2015 року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ласенко Л.М. – начальник відділу</w:t>
            </w:r>
          </w:p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мейко Л.І. - головний спеціаліст відділу</w:t>
            </w:r>
          </w:p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жевага А.М.- спеціаліст І категорії відділу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 жовтня 2015 року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ласенко Л.М. – начальник відділу</w:t>
            </w:r>
          </w:p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мейко Л.І. - головний спеціаліст відділу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 жовтня 2015 року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ласенко Л.М.– начальник відділу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8 жовтня 2015 року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мейко Л.І.  – головний спеціаліст відділу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 жовтня 2015 року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ласенко Л.М. – начальник відділу</w:t>
            </w:r>
          </w:p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мейко Л.І.  – головний спеціаліст відділу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 жовтня 2015 року</w:t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–</w:t>
            </w:r>
          </w:p>
        </w:tc>
        <w:tc>
          <w:tcPr>
            <w:tcW w:w="6300" w:type="dxa"/>
            <w:tcBorders/>
          </w:tcPr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ласенко Л.М. – начальник відділу</w:t>
            </w:r>
          </w:p>
          <w:p>
            <w:pPr>
              <w:pStyle w:val="Header"/>
              <w:tabs>
                <w:tab w:val="right" w:pos="0" w:leader="none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умейко Л.І.  – головний спеціаліст відділу</w:t>
            </w:r>
          </w:p>
        </w:tc>
      </w:tr>
    </w:tbl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/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2.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Встановити, що робота у вихідні дні буде компенсуватися за згодою сторін, наданням іншого дня відпочинку.</w:t>
      </w:r>
    </w:p>
    <w:p>
      <w:pPr>
        <w:pStyle w:val="Normal"/>
        <w:tabs>
          <w:tab w:val="clear" w:pos="708"/>
          <w:tab w:val="right" w:pos="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3. Контроль за виконанням розпорядження покласти на керівника апарату районної державної адміністрації Нікітченко Л.В.  </w:t>
      </w:r>
    </w:p>
    <w:p>
      <w:pPr>
        <w:pStyle w:val="Normal"/>
        <w:ind w:firstLine="714"/>
        <w:jc w:val="both"/>
        <w:rPr>
          <w:rStyle w:val="StrongEmphasis"/>
          <w:b w:val="false"/>
          <w:b w:val="false"/>
          <w:color w:val="000000"/>
          <w:sz w:val="12"/>
          <w:szCs w:val="12"/>
          <w:lang w:val="uk-UA"/>
        </w:rPr>
      </w:pPr>
      <w:r>
        <w:rPr/>
      </w:r>
    </w:p>
    <w:p>
      <w:pPr>
        <w:pStyle w:val="Normal"/>
        <w:ind w:firstLine="714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1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 xml:space="preserve">В.М. Ковту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3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32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32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32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32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32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32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32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07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3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3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4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Текст1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52:00Z</dcterms:created>
  <dc:creator>pro</dc:creator>
  <dc:description/>
  <cp:keywords/>
  <dc:language>en-US</dc:language>
  <cp:lastModifiedBy>zagal</cp:lastModifiedBy>
  <cp:lastPrinted>2015-09-14T12:34:00Z</cp:lastPrinted>
  <dcterms:modified xsi:type="dcterms:W3CDTF">2015-09-16T08:52:00Z</dcterms:modified>
  <cp:revision>2</cp:revision>
  <dc:subject/>
  <dc:title> </dc:title>
</cp:coreProperties>
</file>