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 xml:space="preserve">Про визначення відповідального за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 xml:space="preserve">організацію перебування в районі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 xml:space="preserve">офіційних спостерігачів від іноземних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 xml:space="preserve">держав та міжнародних організацій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8"/>
          <w:szCs w:val="28"/>
          <w:lang w:val="uk-UA" w:eastAsia="uk-UA"/>
        </w:rPr>
        <w:t xml:space="preserve">під час місцевих виборів 25 жовтня 2015 року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Відповідно до частини 8 статті 67 Закону України «Про місцеві вибори», на виконання розпорядження голови облдержадміністрації від 07 вересня 2015 року № 467 «Про утворення обласної робочої групи зі сприяння діяльності офіційних спостерігачів від іноземних держав і міжнародних організацій, які прибудуть в Україну для спостереження за процесом підготовки та проведенням місцевих виборів 25 жовтня 2015 року» та з метою сприяння діяльності офіційних спостерігачів від іноземних держав та міжнародних організацій, які прибудуть в Україну для спостереження за процесом підготовки та проведенням місцевих виборів 25 жовтня 2015 року: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1. Визначити відповідальним за організацію перебування в районі офіційних спостерігачів від іноземних держав та міжнародних організацій під час місцевих виборів 25 жовтня 2015 року та створення необхідних умов для їх діяльності керівника апарату райдержадміністрації Нікітченко Лілію Володимирівну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Контроль за виконанням розпорядження залишаю за собою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ержавної адміністрації </w:t>
        <w:tab/>
        <w:tab/>
        <w:tab/>
        <w:tab/>
        <w:tab/>
        <w:tab/>
        <w:t>В.М. Ковтун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30:00Z</dcterms:created>
  <dc:creator>User</dc:creator>
  <dc:description/>
  <cp:keywords/>
  <dc:language>en-US</dc:language>
  <cp:lastModifiedBy>zagal</cp:lastModifiedBy>
  <cp:lastPrinted>2015-09-14T10:25:00Z</cp:lastPrinted>
  <dcterms:modified xsi:type="dcterms:W3CDTF">2015-09-16T09:30:00Z</dcterms:modified>
  <cp:revision>2</cp:revision>
  <dc:subject/>
  <dc:title> </dc:title>
</cp:coreProperties>
</file>