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sz w:val="28"/>
          <w:szCs w:val="28"/>
        </w:rPr>
        <w:t>Про проведення зуст</w:t>
      </w:r>
      <w:r>
        <w:rPr>
          <w:b/>
          <w:i/>
          <w:sz w:val="28"/>
          <w:szCs w:val="28"/>
          <w:lang w:val="uk-UA"/>
        </w:rPr>
        <w:t xml:space="preserve">річі керівництва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6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16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йдержадміністрації з усиновлювачами,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іклувальниками, прийомними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тьками з нагоди відзначення Дня усиновлення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ab/>
      </w:r>
      <w:r>
        <w:rPr>
          <w:sz w:val="28"/>
          <w:szCs w:val="28"/>
          <w:lang w:val="uk-UA"/>
        </w:rPr>
        <w:t>Відповідно до Указу Президента України від 27 листопада 2008 року          № 1088 «Про День усиновлення», пункту 5.11 районної Програми соціально-правового захисту дітей на 2011-2015 роки, затвердженої 05 січня 2011 року рішенням третьої (позачергової) сесії районної ради шостого скликання, та з нагоди Дня усиновлення: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лужбі у справах дітей райдержадміністрації (Терентій Л.М.) провести зустріч керівництва райдержадміністрації з усиновлювачами, піклувальниками та прийомними батьк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кошторис та програму заходу (додаю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юридичної та кадрової роботи апарату райдержадміністрації (Солдатенко Г.А.) підготувати необхідні матеріали для нагородження учасників зустріч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 сумлінне виконання батьківських обов’язків, підвищення авторитету української родини та з нагоди Дня усиновлення оголосити Подяку голови райдержадміністрації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і 1 та особі 2, населений пункт проживання 1, усиновлювачам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і 3 та особі 4, населений пункт проживання 2, усиновлювачам та прийомним батькам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і 5, населений пункт проживання 3, піклувальнику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і 6, населений пункт проживання 4, піклувальнику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і 7 та особі 8, населений пункт проживання 5, прийомним батькам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і 9 та особі 10, населений пункт проживання 3, прийомним батькам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і 11, населений пункт проживання 6, прийомному батькові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і 12 та особі 13, населений пункт проживання 7, прийомним батькам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і 14, населений пункт проживання 8, прийомній матері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і 15 та особі 16, населений пункт проживання 9, прийомним батькам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і 17 та особі 18, населений пункт проживання 10, прийомним батькам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інансовому управлінню райдержадміністрації (Мусійченко Н.В.) профінансувати райдержадміністрацію на загальну суму 1920,70 (одна тисяча дев’ятсот двадцять гривень 70 копійок): КЕКВ 2210 – 1920,70 грн. за рахунок коштів по КТКВКМБ 090802 «Інші програми соціального захисту дітей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Контроль за виконанням даного 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а голови райдержадміністрації</w:t>
      </w:r>
      <w:r>
        <w:rPr>
          <w:sz w:val="28"/>
          <w:szCs w:val="28"/>
          <w:lang w:val="uk-UA"/>
        </w:rPr>
        <w:t xml:space="preserve"> Росовського Д.М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ржавної адміністрації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В.М. Ковтун</w:t>
      </w:r>
      <w:r>
        <w:br w:type="page"/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16 верес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295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b/>
          <w:sz w:val="28"/>
          <w:szCs w:val="28"/>
        </w:rPr>
        <w:t>КОШТОРИС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sz w:val="28"/>
          <w:szCs w:val="28"/>
        </w:rPr>
        <w:t>проведення зуст</w:t>
      </w:r>
      <w:r>
        <w:rPr>
          <w:sz w:val="28"/>
          <w:szCs w:val="28"/>
          <w:lang w:val="uk-UA"/>
        </w:rPr>
        <w:t>річі керівництва райдержадміністрац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sz w:val="28"/>
          <w:szCs w:val="28"/>
          <w:lang w:val="uk-UA"/>
        </w:rPr>
        <w:t>з усиновлювачами, піклувальниками, прийомними батьками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годи відзначення Дня усиновлення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760"/>
        <w:gridCol w:w="1176"/>
        <w:gridCol w:w="1451"/>
        <w:gridCol w:w="1427"/>
        <w:gridCol w:w="1307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Найменування видаткі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КЕК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Кількість одиниць, ш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Ціна за одиницю, грн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ума (грн.)</w:t>
            </w:r>
          </w:p>
        </w:tc>
      </w:tr>
      <w:tr>
        <w:trPr>
          <w:trHeight w:val="5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идбання </w:t>
            </w:r>
            <w:r>
              <w:rPr>
                <w:sz w:val="28"/>
                <w:szCs w:val="28"/>
                <w:lang w:val="uk-UA"/>
              </w:rPr>
              <w:t>Подяк голови райдержадміністрації учасникам зустрічі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ind w:left="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55</w:t>
            </w:r>
          </w:p>
        </w:tc>
      </w:tr>
      <w:tr>
        <w:trPr>
          <w:trHeight w:val="39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фоторамок для оформлення Подяк голови райдержадміністрації учасникам зустрічі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8,15</w:t>
            </w:r>
          </w:p>
        </w:tc>
      </w:tr>
      <w:tr>
        <w:trPr>
          <w:trHeight w:val="57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корзини з живими квітами для оформлення сцен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,00</w:t>
            </w:r>
          </w:p>
        </w:tc>
      </w:tr>
      <w:tr>
        <w:trPr>
          <w:trHeight w:val="38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рункові набори для учасників зустрічі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0,00</w:t>
            </w:r>
          </w:p>
        </w:tc>
      </w:tr>
      <w:tr>
        <w:trPr>
          <w:trHeight w:val="70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920,70 </w:t>
            </w:r>
          </w:p>
        </w:tc>
      </w:tr>
    </w:tbl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  <w:r>
        <w:br w:type="page"/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16 верес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295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устрічі керівництва райдержадміністрац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sz w:val="28"/>
          <w:szCs w:val="28"/>
          <w:lang w:val="uk-UA"/>
        </w:rPr>
        <w:t>з усиновлювачами, піклувальниками, прийомними батьками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годи відзначення Дня усиновлення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</w:rPr>
        <w:t>Значення програми: соціальн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Рівень проведення програми: місцеви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Цільова спрямованість програми: виконання Указу Президента України від 27 листопада 2008 року № 1088 «Про День усиновлення», пункту 5.11. районної Програми соціально-правового захисту дітей на 2011-2015 роки, затвердженої 05 січня 2011 року рішенням третьої (позачергової) сесії районної ради шост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Зміст цільової програми: культурологічни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оціальна категорія, на яку розрахована реалізація програми: </w:t>
      </w:r>
      <w:r>
        <w:rPr>
          <w:sz w:val="28"/>
          <w:szCs w:val="28"/>
          <w:lang w:val="uk-UA"/>
        </w:rPr>
        <w:t>усиновлювачі, піклувальники, прийомні бать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Відповідальний за реалізацію програми: начальник служби у справах дітей райдержадміністрації Терентій Л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Мета програми: </w:t>
      </w:r>
      <w:r>
        <w:rPr>
          <w:sz w:val="28"/>
          <w:szCs w:val="28"/>
          <w:lang w:val="uk-UA"/>
        </w:rPr>
        <w:t>підвищення авторитету українських родин, які беруть на виховання дітей-сиріт та дітей, позбавлених батьківського піклуванн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Кількість учасників заходу: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Загальний обсяг фінансування: </w:t>
      </w:r>
      <w:r>
        <w:rPr>
          <w:sz w:val="28"/>
          <w:szCs w:val="28"/>
          <w:lang w:val="uk-UA"/>
        </w:rPr>
        <w:t>1920,70</w:t>
      </w:r>
      <w:r>
        <w:rPr>
          <w:sz w:val="28"/>
          <w:szCs w:val="28"/>
        </w:rPr>
        <w:t xml:space="preserve"> грн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12:00Z</dcterms:created>
  <dc:creator>admin</dc:creator>
  <dc:description/>
  <cp:keywords/>
  <dc:language>en-US</dc:language>
  <cp:lastModifiedBy>zagal</cp:lastModifiedBy>
  <cp:lastPrinted>2015-09-14T12:06:00Z</cp:lastPrinted>
  <dcterms:modified xsi:type="dcterms:W3CDTF">2015-09-16T09:12:00Z</dcterms:modified>
  <cp:revision>2</cp:revision>
  <dc:subject/>
  <dc:title> </dc:title>
</cp:coreProperties>
</file>