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надання дозволу на стовідсотков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передню оплату вартості племінних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нетелей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Відповідно до статті 19 Закону України «Про місцеві державні адміністрації»,  керуючись підпунктом 2 пункту 1 постанови Кабінету Міністрів України від 09 жовтня 2006 року № 1404 «Питання попередньої оплати товарів, робіт і послуг, що закуповуються за бюджетні кошти», на виконання Програми передачі нетелей багатодітним сім’ям, які проживають у сільській місцевості Прилуцького району, Чернігівської області на 2012 -2015 роки, затвердженої рішенням сесії районної ради від 15 серпня 2012 року, згідно з Порядком надання та використання коштів обласного бюджету на виконання Програми передачі нетелей багатодітним сім’ям , які проживають у сільській місцевості Чернігівської області на 2011-2015 роки» (зі змінами), затвердженого розпорядженням голови облдержадміністрації від 03 серпня 2012 року № 291 «Про затвердження Порядку надання та використання коштів обласного бюджету на виконання Програми передачі нетелей багатодітним сім’ям, які проживають у сільській місцевості Чернігівської області на 2011-2015 роки»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Надати дозвіл  управлінню агропромислового розвитку Прилуцької районної державної адміністрації здійснити стовідсоткову  попередню оплату у сумі 22200,00 (двадцять дві тисячі двісті гривень 00 коп.) через управління державної казначейської служби України в Прилуцькому районі вартості племінних нетелей у кількості однієї голови,  що закуповується управлінням агропромислового розвитку райдержадміністрації у суб’єкта племінної справи в молочному скотарстві ПСП «Пісківське» Бахмацького району за кошти обласного бюджету за КТКВК 160903 «Програми в галузі сільського господарства, лісового господарства, рибальства та мисливства» згідно з договором купівлі-продажу племінних нетелей від 14 вересня 2015 року            № 14/09, для подальшої  передачі їх багатодітній сім’ї, яка проживає у сільській місцевості Прилуцького району Чернігівської област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чальнику управління агропромислового розвитку Прилуцької районної державної адміністрації Бондаренку С.П. здійснити операції з використання коштів іншої субвенції з обласного бюджету на фінансування заходів Програми передачі нетелей багатодітним сім’ям, які проживають у  сільській місцевості Прилуцького району Чернігівської області, на 2012-2015 роки згідно з чинним законодавством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 адміністрації                                   </w:t>
        <w:tab/>
        <w:tab/>
        <w:tab/>
        <w:tab/>
        <w:t>В.М. Ковтун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22:00Z</dcterms:created>
  <dc:creator>admin</dc:creator>
  <dc:description/>
  <cp:keywords/>
  <dc:language>en-US</dc:language>
  <cp:lastModifiedBy>zagal</cp:lastModifiedBy>
  <dcterms:modified xsi:type="dcterms:W3CDTF">2015-10-02T07:14:00Z</dcterms:modified>
  <cp:revision>3</cp:revision>
  <dc:subject/>
  <dc:title> </dc:title>
</cp:coreProperties>
</file>