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надання пільгових креди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виконання Указу Президента України від 27 березня 1998 року №222 «Про заходи щодо підтримки індивідуального житлового будівництва на селі», постанови Кабінету Міністрів України від 05 жовтня 1998 року №1597 «Про затвердження Правил надання довгострокових кредитів індивідуальним забудовникам житла на селі», районної «Програми підтримки індивідуального житлового будівництва на селі «Власний дім» на 2012-2015 роки», затвердженої рішенням десятої сесії районної ради шостого скликання від 21 грудня 2011 року, та згідно з договором про взаємовідносини між Прилуцькою райдержадміністрацією та Чернігівським обласним Фондом підтримки індивідуального житлового будівництва на селі «Власний дім» від 01 вересня 2013 року: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Забезпечити перерахування до Чернігівського обласного фонду підтримки індивідуального будівництва на селі коштів у сумі 5 000,0 (п’ять тисяч) гривень в межах кошторисних призначень, передбачених для надання пільгових кредитів у 2015 роц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Фінансовому управлінню райдержадміністрації профінансувати райдержадміністрацію по ККК 250911 КЕКВ 4113 за рахунок загального фонду районного бюджету в сумі 5 000,0 (п’ять тисяч) гривен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</w:t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9:42:00Z</dcterms:created>
  <dc:creator>admin</dc:creator>
  <dc:description/>
  <cp:keywords/>
  <dc:language>en-US</dc:language>
  <cp:lastModifiedBy>zagal</cp:lastModifiedBy>
  <cp:lastPrinted>2015-06-18T10:22:00Z</cp:lastPrinted>
  <dcterms:modified xsi:type="dcterms:W3CDTF">2015-09-17T09:42:00Z</dcterms:modified>
  <cp:revision>2</cp:revision>
  <dc:subject/>
  <dc:title> </dc:title>
</cp:coreProperties>
</file>