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органiзацiю вивчення предмет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«Захист Вітчизни» в 2015-2016 навчальному роц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ризовна підготовка та військово-патріотичне виховання молоді в навчальних закладах району організовані та проводились у 2014-2015 навчальному роц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гідно з вимогами пункту 2 частини “а” статті 32 Закону України “Про місцеве самоврядування в Україні”, статті 9 Закону України “Про військовий обов’язок і військову службу” від 15 січня 2015 року №16-V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, Положення про допризовну підготовку, затвердженого постановою Кабінету Міністрів України від 30 листопада 2000 року №1770, Програми предмету «Захист Вітчизни» в 2015-2016 навчальному роц</w:t>
      </w:r>
      <w:r>
        <w:rPr>
          <w:rFonts w:cs="Times New Roman" w:ascii="Times New Roman" w:hAnsi="Times New Roman"/>
          <w:sz w:val="28"/>
          <w:szCs w:val="28"/>
          <w:lang w:val="ru-RU"/>
        </w:rPr>
        <w:t>i</w:t>
      </w:r>
      <w:r>
        <w:rPr>
          <w:rFonts w:cs="Times New Roman" w:ascii="Times New Roman" w:hAnsi="Times New Roman"/>
          <w:sz w:val="28"/>
          <w:szCs w:val="28"/>
        </w:rPr>
        <w:t>, затвердженої наказом Міністерства освіти і науки України від 30 липня 2015 року № 826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всіх навчальних закладах району програма</w:t>
      </w:r>
      <w:r>
        <w:rPr>
          <w:rStyle w:val="Appleconvertedspace"/>
          <w:color w:val="000000"/>
          <w:sz w:val="28"/>
          <w:szCs w:val="28"/>
          <w:lang w:val="uk-UA"/>
        </w:rPr>
        <w:t xml:space="preserve"> допризовної підготовки </w:t>
      </w:r>
      <w:r>
        <w:rPr>
          <w:color w:val="000000"/>
          <w:sz w:val="28"/>
          <w:szCs w:val="28"/>
          <w:lang w:val="uk-UA"/>
        </w:rPr>
        <w:t>виконана повністю, але в її організації і проведенні є недоліки. Серед них: недостатній рівень методичної</w:t>
      </w:r>
      <w:r>
        <w:rPr>
          <w:rStyle w:val="Appleconvertedspace"/>
          <w:color w:val="000000"/>
          <w:sz w:val="28"/>
          <w:szCs w:val="28"/>
          <w:lang w:val="uk-UA"/>
        </w:rPr>
        <w:t> підготовки </w:t>
      </w:r>
      <w:r>
        <w:rPr>
          <w:color w:val="000000"/>
          <w:sz w:val="28"/>
          <w:szCs w:val="28"/>
          <w:lang w:val="uk-UA"/>
        </w:rPr>
        <w:t>викладачів</w:t>
      </w:r>
      <w:r>
        <w:rPr>
          <w:rStyle w:val="Appleconvertedspace"/>
          <w:color w:val="000000"/>
          <w:sz w:val="28"/>
          <w:szCs w:val="28"/>
          <w:lang w:val="uk-UA"/>
        </w:rPr>
        <w:t> допризовної підготовки,</w:t>
      </w:r>
      <w:r>
        <w:rPr>
          <w:color w:val="000000"/>
          <w:sz w:val="28"/>
          <w:szCs w:val="28"/>
          <w:lang w:val="uk-UA"/>
        </w:rPr>
        <w:t xml:space="preserve"> відсутність у деяких навчальних закладах повних комплектів навчально-матеріальної бази або вона потребує суттєвого оновлення, недостатня наполегливість у підвищенні рівня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допризовної підготовки </w:t>
      </w:r>
      <w:r>
        <w:rPr>
          <w:color w:val="000000"/>
          <w:sz w:val="28"/>
          <w:szCs w:val="28"/>
          <w:lang w:val="uk-UA"/>
        </w:rPr>
        <w:t xml:space="preserve">відповідальних за її проведення посадових осіб. </w:t>
      </w:r>
      <w:r>
        <w:rPr>
          <w:color w:val="000000"/>
          <w:sz w:val="28"/>
          <w:szCs w:val="28"/>
          <w:shd w:fill="FFFFFF" w:val="clear"/>
          <w:lang w:val="uk-UA"/>
        </w:rPr>
        <w:t>Музеї бойової та трудової слави в окремих навчальних закладах не діють. Все це негативно впливає на підготовку молоді до служби у Збройних Силах Украї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 метою усунення недоліків та поліпшення організації допризовної підготовки у навчальних закладах району в 2015-2016 навчальному році, на підставі статей 8, 9 Закону України "Про військовий обов'язок і військову службу", на виконання постанови Кабінету Міністрів України від 21 березня 2002 року № 352 «Про затвердження Положення про  підготовку і проведення призову громадян України на строкову військову службу  та прийняття призовників на військову службу  за контрактом», постанови Кабінету Міністрів України від 30 листопада 2000 року № 1770 «Про затвердження положень про допризовну підготовку і про підготовку призовників з військово-технічних спеціальностей», Указу Президента України від 25 жовтня 2002 року №948/200 «Про Концепцію допризовної підготовки військово-патріотичного виховання молоді», керуючись статтею 27 Закону України "Про місцеві державні адміністрації"</w:t>
      </w:r>
      <w:r>
        <w:rPr>
          <w:color w:val="000000"/>
          <w:sz w:val="28"/>
          <w:szCs w:val="28"/>
          <w:lang w:val="uk-UA"/>
        </w:rPr>
        <w:t>: 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лан основних заходів </w:t>
      </w:r>
      <w:r>
        <w:rPr>
          <w:sz w:val="28"/>
        </w:rPr>
        <w:t>з викладання предмет</w:t>
      </w:r>
      <w:r>
        <w:rPr>
          <w:sz w:val="28"/>
          <w:lang w:val="uk-UA"/>
        </w:rPr>
        <w:t>у</w:t>
      </w:r>
      <w:r>
        <w:rPr>
          <w:sz w:val="28"/>
        </w:rPr>
        <w:t xml:space="preserve"> “Захист Вітчизни” на 2015-2016</w:t>
      </w:r>
      <w:r>
        <w:rPr>
          <w:sz w:val="28"/>
          <w:lang w:val="uk-UA"/>
        </w:rPr>
        <w:t xml:space="preserve"> навчальний </w:t>
      </w:r>
      <w:r>
        <w:rPr>
          <w:sz w:val="28"/>
        </w:rPr>
        <w:t xml:space="preserve">рік </w:t>
      </w:r>
      <w:r>
        <w:rPr>
          <w:sz w:val="28"/>
          <w:lang w:val="uk-UA"/>
        </w:rPr>
        <w:t>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твердити склад та графік роботи комплексної комісії по перевірці стану викладання предмету “Захист Вітчизни” в навчальних закладах району на 2015-2016 навчальний рік (додаю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Прилуцько-Варвинському об’єднаному міському військовому комісаріату, відділу освіти райдержадміністрації: </w:t>
      </w:r>
    </w:p>
    <w:p>
      <w:pPr>
        <w:pStyle w:val="Normal"/>
        <w:numPr>
          <w:ilvl w:val="1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сунути недоліки в </w:t>
      </w:r>
      <w:r>
        <w:rPr>
          <w:sz w:val="28"/>
          <w:szCs w:val="28"/>
          <w:lang w:val="uk-UA"/>
        </w:rPr>
        <w:t>організації військово-патріотичного виховання молоді. Широко використовувати святкування 14 жовтня - Дня захисника України, 71-річниці Перемоги у Другій Світовій війні та 72-річниці визволення України від нацистських окупантів для виховання молоді на героїчних, бойових традиціях вітчизняних Збройних Сил</w:t>
      </w:r>
      <w:r>
        <w:rPr>
          <w:color w:val="000000"/>
          <w:sz w:val="28"/>
          <w:szCs w:val="28"/>
          <w:lang w:val="uk-UA"/>
        </w:rPr>
        <w:t>, на подвигах героїв АТО – захисників Батьківщини;</w:t>
      </w:r>
    </w:p>
    <w:p>
      <w:pPr>
        <w:pStyle w:val="Normal"/>
        <w:numPr>
          <w:ilvl w:val="1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жити додаткові заходи по укомплектуванню навчальних закладів викладачами </w:t>
      </w:r>
      <w:r>
        <w:rPr>
          <w:sz w:val="28"/>
        </w:rPr>
        <w:t>предмет</w:t>
      </w:r>
      <w:r>
        <w:rPr>
          <w:sz w:val="28"/>
          <w:lang w:val="uk-UA"/>
        </w:rPr>
        <w:t>у</w:t>
      </w:r>
      <w:r>
        <w:rPr>
          <w:sz w:val="28"/>
        </w:rPr>
        <w:t xml:space="preserve"> “Захист Вітчизни”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 числа офіцерів запасу;</w:t>
      </w:r>
    </w:p>
    <w:p>
      <w:pPr>
        <w:pStyle w:val="Normal"/>
        <w:numPr>
          <w:ilvl w:val="1"/>
          <w:numId w:val="2"/>
        </w:numPr>
        <w:shd w:fill="FFFFFF" w:val="clear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ланувати, ретельно підготувати та провести у травні 2016 року навчально-польові збори з юнаками.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світи  райдержадміністрації:</w:t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 Організувати дієвий контроль за якісним виконанням навчальних програм з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sz w:val="28"/>
        </w:rPr>
        <w:t>предмет</w:t>
      </w:r>
      <w:r>
        <w:rPr>
          <w:sz w:val="28"/>
          <w:lang w:val="uk-UA"/>
        </w:rPr>
        <w:t>у</w:t>
      </w:r>
      <w:r>
        <w:rPr>
          <w:sz w:val="28"/>
        </w:rPr>
        <w:t xml:space="preserve"> “Захист Вітчизни”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та патріотичного виховання молоді, оновлення навчально-матеріальної бази в навчально-виховних закладах району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2. Активізувати роботу в новому навчальному році в загальноосвітніх навчальних закладах району щодо участі команди району у Всеукраїнській дитячо-юнацькій військово-патріотичній грі «Сокіл» («Джура»);</w:t>
      </w:r>
    </w:p>
    <w:p>
      <w:pPr>
        <w:pStyle w:val="Style12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3. Надати допомогу директорам навчальних закладів району в організації проведення з юнаками військово-спортивних ігор, походів, навчання з метою прищеплення любові до військової справи.</w:t>
      </w:r>
    </w:p>
    <w:p>
      <w:pPr>
        <w:pStyle w:val="Style12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ректорам навчальних закладів району:</w:t>
      </w:r>
    </w:p>
    <w:p>
      <w:pPr>
        <w:pStyle w:val="Normal"/>
        <w:numPr>
          <w:ilvl w:val="1"/>
          <w:numId w:val="3"/>
        </w:numPr>
        <w:shd w:fill="FFFFFF" w:val="clear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ти всіх заходів з удосконалення навчально-матеріальної бази з допризовної підготовки: кабінетів з допризовної підготовки, кімнат для зберігання навчальної зброї, навчальних місць для виконання стройових прийомів, спортивних майданчиків, єдиних смуг перешкод, виносного обладнання;</w:t>
      </w:r>
    </w:p>
    <w:p>
      <w:pPr>
        <w:pStyle w:val="Normal"/>
        <w:numPr>
          <w:ilvl w:val="1"/>
          <w:numId w:val="3"/>
        </w:numPr>
        <w:shd w:fill="FFFFFF" w:val="clear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жити заходів для виконання програми «Захист Вітчизни» у повному обсязі;</w:t>
      </w:r>
    </w:p>
    <w:p>
      <w:pPr>
        <w:pStyle w:val="Normal"/>
        <w:numPr>
          <w:ilvl w:val="1"/>
          <w:numId w:val="3"/>
        </w:numPr>
        <w:shd w:fill="FFFFFF" w:val="clear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В кожному 10-11 класі загальноосвітніх шкіл району і в кожній групі професійного ліцею та агротехнічного коледжу проводити заняття з юнаками по 1,5 години на тиждень зі 100% охопленням юнаків допризовною підготовкою;</w:t>
      </w:r>
    </w:p>
    <w:p>
      <w:pPr>
        <w:pStyle w:val="Normal"/>
        <w:numPr>
          <w:ilvl w:val="1"/>
          <w:numId w:val="3"/>
        </w:numPr>
        <w:shd w:fill="FFFFFF" w:val="clear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ивізувати роботи військово-прикладних гуртків, музеїв бойової слав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6. Про виконання даного розпорядження проінформувати відділ з питань цивільного захисту, взаємодії з правоохоронними органами, оборонної і мобілізаційної роботи апарату райдержадміністрацію до 10 вересня 2016 рок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pacing w:before="0" w:after="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Координацію роботи з виконання даного розпорядження покласти на Прилуцько-Варвинський об'єднаний міський військовий комісаріат, контроль за виконанням - на першого заступника голови райдержадміністрації Росовського Д.М.</w:t>
      </w:r>
    </w:p>
    <w:p>
      <w:pPr>
        <w:pStyle w:val="Style12"/>
        <w:spacing w:before="0" w:after="0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</w:t>
        <w:tab/>
        <w:tab/>
        <w:t>В.М. Ковтун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br/>
      </w:r>
    </w:p>
    <w:p>
      <w:pPr>
        <w:pStyle w:val="Normal"/>
        <w:rPr>
          <w:lang w:val="uk-UA"/>
        </w:rPr>
      </w:pPr>
      <w:r>
        <w:rPr>
          <w:color w:val="000000"/>
          <w:sz w:val="27"/>
          <w:szCs w:val="27"/>
          <w:lang w:val="uk-UA"/>
        </w:rPr>
        <w:br/>
        <w:br/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left="456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560" w:hanging="0"/>
        <w:rPr>
          <w:sz w:val="28"/>
          <w:lang w:val="uk-UA"/>
        </w:rPr>
      </w:pPr>
      <w:r>
        <w:rPr>
          <w:sz w:val="28"/>
          <w:lang w:val="uk-UA"/>
        </w:rPr>
        <w:t>розпорядження голови райдержадміністрації</w:t>
      </w:r>
    </w:p>
    <w:p>
      <w:pPr>
        <w:pStyle w:val="Normal"/>
        <w:ind w:left="456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7 вересня </w:t>
      </w:r>
      <w:r>
        <w:rPr>
          <w:sz w:val="28"/>
          <w:lang w:val="uk-UA"/>
        </w:rPr>
        <w:t>2015 року №</w:t>
      </w:r>
      <w:r>
        <w:rPr>
          <w:sz w:val="28"/>
          <w:u w:val="single"/>
          <w:lang w:val="uk-UA"/>
        </w:rPr>
        <w:t xml:space="preserve"> 300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Склад комплексної коміс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 перевірці стану викладання предмету “Захист Вітчизни”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навчальних закладах району на 2015-2016 навчальний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5672"/>
      </w:tblGrid>
      <w:tr>
        <w:trPr>
          <w:trHeight w:val="1139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еніч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Григо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фіцер відділення комплектування Прилуцько-Варвинського ОМВК, голова комісії (за згодою)</w:t>
            </w:r>
          </w:p>
        </w:tc>
      </w:tr>
      <w:tr>
        <w:trPr>
          <w:trHeight w:val="489" w:hRule="atLeast"/>
        </w:trPr>
        <w:tc>
          <w:tcPr>
            <w:tcW w:w="90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Члени комісії:</w:t>
            </w:r>
          </w:p>
        </w:tc>
      </w:tr>
      <w:tr>
        <w:trPr>
          <w:trHeight w:val="760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Юрасю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й Степанович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методист методкабінету відділу освіти райдержадміністрації;</w:t>
            </w:r>
          </w:p>
        </w:tc>
      </w:tr>
      <w:tr>
        <w:trPr>
          <w:trHeight w:val="760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рентій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Миколаївна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служби в справах дітей райдержадміністрації;</w:t>
            </w:r>
          </w:p>
        </w:tc>
      </w:tr>
      <w:tr>
        <w:trPr>
          <w:trHeight w:val="1139" w:hRule="atLeast"/>
        </w:trPr>
        <w:tc>
          <w:tcPr>
            <w:tcW w:w="338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калиг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 Андрійович</w:t>
            </w:r>
          </w:p>
        </w:tc>
        <w:tc>
          <w:tcPr>
            <w:tcW w:w="5672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вчитель фізичної культури і предмету «Захист Вітчизни» Яблунівської ЗОШ 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lang w:val="uk-UA"/>
              </w:rPr>
              <w:t>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  <w:lang w:val="uk-UA"/>
              </w:rPr>
              <w:t xml:space="preserve"> ст. (за згодою), керівник  методоб’єднання.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</w:t>
        <w:tab/>
        <w:tab/>
        <w:t>Л.В. Нікітченко</w:t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</w:p>
    <w:p>
      <w:pPr>
        <w:pStyle w:val="Style12"/>
        <w:spacing w:before="20" w:after="20"/>
        <w:rPr>
          <w:color w:val="000000"/>
          <w:sz w:val="22"/>
          <w:szCs w:val="22"/>
          <w:lang w:val="uk-UA"/>
        </w:rPr>
      </w:pPr>
      <w:r>
        <w:rPr>
          <w:rFonts w:eastAsia="&quot;sans-serif&quot;;Times New Roman" w:cs="&quot;sans-serif&quot;;Times New Roman" w:ascii="&quot;sans-serif&quot;;Times New Roman" w:hAnsi="&quot;sans-serif&quot;;Times New Roman"/>
          <w:color w:val="000000"/>
          <w:sz w:val="22"/>
          <w:szCs w:val="22"/>
          <w:lang w:val="uk-UA"/>
        </w:rPr>
        <w:t xml:space="preserve">                                                       </w:t>
      </w:r>
    </w:p>
    <w:p>
      <w:pPr>
        <w:pStyle w:val="Style12"/>
        <w:spacing w:before="20" w:after="20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eastAsia="&quot;sans-serif&quot;;Times New Roman" w:cs="&quot;sans-serif&quot;;Times New Roman" w:ascii="&quot;sans-serif&quot;;Times New Roman" w:hAnsi="&quot;sans-serif&quot;;Times New Roman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rFonts w:cs="&quot;sans-serif&quot;;Times New Roman" w:ascii="&quot;sans-serif&quot;;Times New Roman" w:hAnsi="&quot;sans-serif&quot;;Times New Roman"/>
          <w:color w:val="000000"/>
          <w:sz w:val="22"/>
          <w:szCs w:val="22"/>
          <w:lang w:val="uk-UA"/>
        </w:rPr>
        <w:t>                   </w:t>
      </w:r>
      <w:r>
        <w:rPr>
          <w:rFonts w:eastAsia="&quot;sans-serif&quot;;Times New Roman" w:cs="&quot;sans-serif&quot;;Times New Roman" w:ascii="&quot;sans-serif&quot;;Times New Roman" w:hAnsi="&quot;sans-serif&quot;;Times New Roman"/>
          <w:color w:val="000000"/>
          <w:sz w:val="22"/>
          <w:szCs w:val="22"/>
          <w:lang w:val="uk-UA"/>
        </w:rPr>
        <w:t xml:space="preserve"> </w:t>
      </w:r>
      <w:r>
        <w:rPr>
          <w:rFonts w:cs="&quot;sans-serif&quot;;Times New Roman" w:ascii="&quot;sans-serif&quot;;Times New Roman" w:hAnsi="&quot;sans-serif&quot;;Times New Roman"/>
          <w:color w:val="000000"/>
          <w:sz w:val="22"/>
          <w:szCs w:val="22"/>
          <w:lang w:val="uk-UA"/>
        </w:rPr>
        <w:t>                       </w:t>
      </w:r>
      <w:r>
        <w:rPr>
          <w:rFonts w:eastAsia="&quot;sans-serif&quot;;Times New Roman" w:cs="&quot;sans-serif&quot;;Times New Roman" w:ascii="&quot;sans-serif&quot;;Times New Roman" w:hAnsi="&quot;sans-serif&quot;;Times New Roman"/>
          <w:color w:val="000000"/>
          <w:sz w:val="22"/>
          <w:szCs w:val="22"/>
          <w:lang w:val="uk-UA"/>
        </w:rPr>
        <w:t xml:space="preserve"> </w:t>
      </w:r>
      <w:r>
        <w:rPr>
          <w:rFonts w:cs="&quot;sans-serif&quot;;Times New Roman" w:ascii="&quot;sans-serif&quot;;Times New Roman" w:hAnsi="&quot;sans-serif&quot;;Times New Roman"/>
          <w:color w:val="000000"/>
          <w:sz w:val="22"/>
          <w:szCs w:val="22"/>
          <w:lang w:val="uk-UA"/>
        </w:rPr>
        <w:t>                 </w:t>
      </w:r>
      <w:r>
        <w:rPr>
          <w:rFonts w:eastAsia="&quot;sans-serif&quot;;Times New Roman" w:cs="&quot;sans-serif&quot;;Times New Roman" w:ascii="&quot;sans-serif&quot;;Times New Roman" w:hAnsi="&quot;sans-serif&quot;;Times New Roman"/>
          <w:color w:val="000000"/>
          <w:sz w:val="22"/>
          <w:szCs w:val="22"/>
          <w:lang w:val="uk-UA"/>
        </w:rPr>
        <w:t xml:space="preserve"> </w:t>
      </w:r>
    </w:p>
    <w:p>
      <w:pPr>
        <w:pStyle w:val="Style12"/>
        <w:spacing w:before="20" w:after="20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</w:r>
    </w:p>
    <w:p>
      <w:pPr>
        <w:pStyle w:val="Style12"/>
        <w:spacing w:before="20" w:after="20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</w:r>
    </w:p>
    <w:p>
      <w:pPr>
        <w:pStyle w:val="Style12"/>
        <w:spacing w:before="20" w:after="20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</w:r>
    </w:p>
    <w:p>
      <w:pPr>
        <w:pStyle w:val="Style12"/>
        <w:spacing w:before="20" w:after="20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</w:r>
    </w:p>
    <w:p>
      <w:pPr>
        <w:pStyle w:val="Style12"/>
        <w:spacing w:before="20" w:after="20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</w:r>
    </w:p>
    <w:p>
      <w:pPr>
        <w:pStyle w:val="Style12"/>
        <w:spacing w:before="20" w:after="20"/>
        <w:rPr>
          <w:rFonts w:ascii="Verdana" w:hAnsi="Verdana" w:cs="Verdana"/>
          <w:color w:val="000000"/>
          <w:sz w:val="22"/>
          <w:szCs w:val="22"/>
          <w:lang w:val="uk-UA"/>
        </w:rPr>
      </w:pPr>
      <w:r>
        <w:rPr>
          <w:rFonts w:cs="Verdana" w:ascii="Verdana" w:hAnsi="Verdana"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ind w:left="456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4560" w:hanging="0"/>
        <w:rPr>
          <w:sz w:val="28"/>
          <w:lang w:val="uk-UA"/>
        </w:rPr>
      </w:pPr>
      <w:r>
        <w:rPr>
          <w:sz w:val="28"/>
          <w:lang w:val="uk-UA"/>
        </w:rPr>
        <w:t>розпорядження голови райдержадміністрації</w:t>
      </w:r>
    </w:p>
    <w:p>
      <w:pPr>
        <w:pStyle w:val="Normal"/>
        <w:ind w:left="456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7 вересня </w:t>
      </w:r>
      <w:r>
        <w:rPr>
          <w:sz w:val="28"/>
          <w:lang w:val="uk-UA"/>
        </w:rPr>
        <w:t>2015 року №</w:t>
      </w:r>
      <w:r>
        <w:rPr>
          <w:sz w:val="28"/>
          <w:u w:val="single"/>
          <w:lang w:val="uk-UA"/>
        </w:rPr>
        <w:t xml:space="preserve"> 300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комплексної комісії по перевірці стану викладання предм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“</w:t>
      </w:r>
      <w:r>
        <w:rPr>
          <w:b/>
          <w:sz w:val="28"/>
          <w:szCs w:val="28"/>
          <w:lang w:val="uk-UA"/>
        </w:rPr>
        <w:t xml:space="preserve">Захист Вітчизни” в навчальних закладах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5-2016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ровести з 01 листопада 2015 по 30 квітня 2016 року комплексну перевірку стану викладання предмету “Захист Вітчизни” у 2015-2016 навчальному році в навчальних закладах району у визначені строк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340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ілорічиц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истопа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огдані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алкі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іді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истопа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убогаї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Січень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нам’ян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истопа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Івковец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руд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аданська гімназі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руд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новиц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руд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ісовосорочин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руд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лкі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руд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алодівиц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Груд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хінькі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іч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яшкі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іч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ргії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ют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хополов’ян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ют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овкачі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Лют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блунівська ЗОШ І-ІІІ с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ерез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луцький професійний ліц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вітень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илуцький агротехнічний колед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вітень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ета  перевірки: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  <w:t>1.  Визначити якість допризовної підготовки, військово-патріотичного і фізичного виховання юнаків і надати практичну допомогу у її покращен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изначити якісний склад кадрів викладачів предмету «Захист Вітчизни», їх спеціальну підготов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еревірити наявність, стан навчально-матеріальної бази для вивчення предмету «Захист Вітчизни», а також фізичної підготовки юнак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і  питання  контролю  при  комплексних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а  часткових  перевірках  у  навчальних  закладах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rPr/>
      </w:pPr>
      <w:r>
        <w:rPr>
          <w:szCs w:val="28"/>
        </w:rPr>
        <w:tab/>
        <w:t>1. Стан організації навчального процесу, планування і виконання програми з  предмету «Захист Вітчизн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нання, вміння та навики учнів у обсязі пройденої програми «Захист Вітчизн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Методична і спеціальна підготовка викладача предмету «Захист Вітчизни», якість проведення планових заня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Наявність та стан навчально-матеріальної бази, її практичне використання при навчанні уч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 Організація і якість роботи по військово-патріотичному вихованню учн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6. Надання практичної допомоги навчальним закладам з боку Прилуцько-Варвинського ОМВК, відділу освіти райдержадміністрації, районного комітету Товариства сприяння обороні Україн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</w:t>
        <w:tab/>
        <w:tab/>
        <w:t>Л.В. Нікіт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6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42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320" w:hanging="0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10320" w:hanging="0"/>
        <w:rPr>
          <w:sz w:val="28"/>
          <w:lang w:val="uk-UA"/>
        </w:rPr>
      </w:pPr>
      <w:r>
        <w:rPr>
          <w:sz w:val="28"/>
          <w:lang w:val="uk-UA"/>
        </w:rPr>
        <w:t>розпорядження голови райдержадміністрації</w:t>
      </w:r>
    </w:p>
    <w:p>
      <w:pPr>
        <w:pStyle w:val="Normal"/>
        <w:ind w:left="10320" w:hanging="0"/>
        <w:rPr>
          <w:sz w:val="28"/>
          <w:lang w:val="uk-UA"/>
        </w:rPr>
      </w:pPr>
      <w:r>
        <w:rPr>
          <w:sz w:val="28"/>
          <w:u w:val="single"/>
          <w:lang w:val="uk-UA"/>
        </w:rPr>
        <w:t xml:space="preserve">17 вересня </w:t>
      </w:r>
      <w:r>
        <w:rPr>
          <w:sz w:val="28"/>
          <w:lang w:val="uk-UA"/>
        </w:rPr>
        <w:t>2015 року №</w:t>
      </w:r>
      <w:r>
        <w:rPr>
          <w:sz w:val="28"/>
          <w:u w:val="single"/>
          <w:lang w:val="uk-UA"/>
        </w:rPr>
        <w:t xml:space="preserve"> 3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 Л А Н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uk-UA"/>
        </w:rPr>
        <w:t xml:space="preserve">основних заходів з викладання предмету «Захист Вітчизни»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lang w:val="uk-UA"/>
        </w:rPr>
        <w:t>на 2015-2016 навчальний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958"/>
        <w:gridCol w:w="2430"/>
        <w:gridCol w:w="4596"/>
        <w:gridCol w:w="11"/>
        <w:gridCol w:w="1918"/>
        <w:gridCol w:w="15"/>
      </w:tblGrid>
      <w:tr>
        <w:trPr>
          <w:tblHeader w:val="true"/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новні заход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міт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иконання</w:t>
            </w:r>
          </w:p>
        </w:tc>
      </w:tr>
      <w:tr>
        <w:trPr>
          <w:trHeight w:val="52" w:hRule="atLeast"/>
        </w:trPr>
        <w:tc>
          <w:tcPr>
            <w:tcW w:w="1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ОРГАНІЗАЦІЙНІ  ЗАХОДИ</w:t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комплексу заходів під час проведення приписки та призовів на строкову військову службу з виявлення юнаків допризовного віку,  не охоплених допризовною підготовкою і залучення їх до цієї підготовки у навчальних закладах району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 року,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чень – травень 2016 рок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-Варвинський ОМВК,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Style12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едення підсумків допризовної підготовки, видання наказів військового комісара Прилуцько-Варвинського ОМВК, начальника відділу освіту райдержадміністрації, постановка завдання з підготовки до нового навчального року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йськовий комісар Прилуцько-Варвинського ОМВК, начальник відділу освіти райдержадміністрації,</w:t>
            </w:r>
          </w:p>
          <w:p>
            <w:pPr>
              <w:pStyle w:val="Style12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 навчальних закладів району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ня змін до особових справ призовників, які закінчили курс допризовної підготов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 - серпень 2016 рок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-Варвинський ОМВ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звітів навчальними закладами району у військовий комісаріат та відділ освіти райдержадміністрації про стан допризовної підготовки на кінець навчального року та про результати проведення навчально-польових зборів, за встановленою формою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 15 травня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и навчальних закладів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загальнення та поширення передового досвіду роботи одного із навчальних закладів району з допризовної підготовки юнаків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-Варвинський ОМВК,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" w:hRule="atLeast"/>
        </w:trPr>
        <w:tc>
          <w:tcPr>
            <w:tcW w:w="1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72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. НАВЧАЛЬНО-МЕТОДИЧНА РОБОТА З ВИКЛАДАЧАМИ ДОПРИЗОВНОЇ ПІДГОТОВКИ</w:t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дноденні навчально-методичні заняття з викладачами предмет «Захист Вітчизни»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планом Прилуцько-Варвинського ОМВК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   Прилуцько-Варвинський ОМВ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Триденні методичні заняття з викладачами допризовної підготовки в навчальних закладах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оку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зимових канікул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     Прилуцько-Варвинський ОМВ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бір до початку навчального року кандидатів на заміщення вакантних посад викладачів допризовної підготовки (у разі необхідності). 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серпня 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-Варвинський ОМВК,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івники навчальних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  </w:t>
            </w:r>
            <w:r>
              <w:rPr>
                <w:sz w:val="28"/>
                <w:szCs w:val="28"/>
                <w:lang w:val="uk-UA"/>
              </w:rPr>
              <w:t>закладі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" w:hRule="atLeast"/>
        </w:trPr>
        <w:tc>
          <w:tcPr>
            <w:tcW w:w="1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ІІ. НАВЧАЛЬНО-ВИХОВНІ ТА ВІЙСЬКОВО-СПОРТИВНІ ЗАХОДИ</w:t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і проведення зустрічей юнаків з воїнами учасниками АТО до Дня захисника України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 жовтня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и ЗНЗ,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-Варвинський ОМВ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сти районні змагання між школами зі знання історії козацтва, історії Визвольних змагань, історії та структури Збройних Сил України до Дня Збройних Сил Україн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06 грудня</w:t>
            </w:r>
          </w:p>
          <w:p>
            <w:pPr>
              <w:pStyle w:val="TextBody"/>
              <w:jc w:val="center"/>
              <w:rPr/>
            </w:pPr>
            <w:r>
              <w:rPr/>
              <w:t>2015 рок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Відділ освіти райдержадміністрації,    директори ЗН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вести місячник оборонно-масової роботи, присвячений  98-й річниці бою під Крута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ічень 2016 рок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Відділ освіти райдержадміністрації,    директори ЗН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зустрічей юнаків з ветеранами Другої Світової війни, ветеранами Збройних Сил України, воїнами-афганцями, військовослужбовцями Збройних Сил України - учасниками  АТО, випускниками навчальних закладів району, які прибули у відпуст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и ЗНЗ,</w:t>
            </w:r>
          </w:p>
          <w:p>
            <w:pPr>
              <w:pStyle w:val="Style1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-Варвинський ОМВ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 проведення урочистих проводів молоді до лав Збройних Сил Україн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проведення призов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уцько-Варвинський ОМ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 роз`яснювальної роботи з військово-професійної орієнтації молоді в навчальних закладах району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отягом навчального рок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Прилуцько-Варвинський ОМ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триденних польових занять з учнями загальноосвітніх навчальних закладів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Прилуцько-Варвинський ОМВ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айонного етапу Всеукраїнської дитячо-юнацької, військово-патріотичної гри «Сокіл» («Джура»)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Прилуцько-Варвинський ОМВ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4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СТВОРЕННЯ  І ВДОСКОНАЛЕННЯ НАВЧАЛЬНО-МЕТОДИЧНОЇ БАЗИ З ПРЕДМЕТ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«ЗАХИСТ ВІТЧИЗНИ»</w:t>
            </w:r>
          </w:p>
        </w:tc>
      </w:tr>
      <w:tr>
        <w:trPr>
          <w:trHeight w:val="4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допомоги та створення в усіх навчальних закладах району навчально-матеріальної бази з </w:t>
            </w:r>
            <w:r>
              <w:rPr>
                <w:sz w:val="28"/>
                <w:szCs w:val="28"/>
              </w:rPr>
              <w:t>предме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«Захист Вітчизни» </w:t>
            </w:r>
            <w:r>
              <w:rPr>
                <w:sz w:val="28"/>
                <w:szCs w:val="28"/>
                <w:lang w:val="uk-UA"/>
              </w:rPr>
              <w:t xml:space="preserve"> згідно із вимогами Програм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квіт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Прилуцько-Варвинський ОМВ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огляду-конкурсу на кращу навчально-матеріальну базу ДПЮ серед навчальних закладів Прилуцького району, що перевіряються комплексною комісією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 рок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, Прилуцько-Варвинський ОМВ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ind w:left="1440" w:hanging="0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</w:t>
        <w:tab/>
        <w:tab/>
        <w:t xml:space="preserve">   </w:t>
        <w:tab/>
        <w:tab/>
        <w:tab/>
        <w:t>Л.В. Нікітч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&quot;sans-serif&quot;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sz w:val="28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 Знак Знак2"/>
    <w:basedOn w:val="Style10"/>
    <w:qFormat/>
    <w:rPr>
      <w:sz w:val="24"/>
      <w:szCs w:val="24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widowControl w:val="false"/>
      <w:spacing w:lineRule="auto" w:line="218"/>
      <w:ind w:right="400" w:hanging="0"/>
      <w:jc w:val="both"/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>
      <w:widowControl w:val="false"/>
      <w:spacing w:before="200" w:after="0"/>
      <w:ind w:right="-39" w:hanging="0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02:00Z</dcterms:created>
  <dc:creator>User</dc:creator>
  <dc:description/>
  <cp:keywords/>
  <dc:language>en-US</dc:language>
  <cp:lastModifiedBy>zagal</cp:lastModifiedBy>
  <cp:lastPrinted>2015-09-08T08:55:00Z</cp:lastPrinted>
  <dcterms:modified xsi:type="dcterms:W3CDTF">2015-10-02T07:12:00Z</dcterms:modified>
  <cp:revision>5</cp:revision>
  <dc:subject/>
  <dc:title> </dc:title>
</cp:coreProperties>
</file>