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перепрофілювання прийомної сім’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у дитячий будинок сімейного типу та</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влаштування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04 травня 2007 року № 376 «Про додаткові заходи щодо захисту прав та законних інтересів дітей», постанов Кабінету Міністрів України від 26 квітня 2002 року № 564 «Про затвердження Положення про дитячий будинок сімейного типу» та від 24 червня 2009 року     № 620 «Про внесення змін до Положення про дитячий будинок сімейного типу і Положення про прийомну сім’ю», наказу Державного департаменту з усиновлення та захисту прав дитини від 18 червня 2008 року № 82 «Про удосконалення роботи служб у справах дітей щодо розвитку сімейних форм виховання», на підставі довідки Чернігівського обласного центру соціальних служб для сім’ї, дітей та молоді від 15 квітня 2010 року про проходження курсу підготовки прийомних батьків та батьків-вихователів, рекомендації Чернігівського обласного центру соціальних служб для сім’ї, дітей та молоді від 20 квітня 2010 року про включення до банку даних потенційних прийомних батьків, довідки Чернігівського обласного центру соціальних служб для сім’ї, дітей та молоді від 16 жовтня 2014 року про проходження навчання за «Програмою навчання для прийомних батьків та батьків-вихователів з метою підвищення їх виховного потенціалу», розглянувши заяву особи 1, дата народження 1, та особи 2, дата народження 2, мешканців адреси 1 про перепрофілювання прийомної сім’ї у дитячий будинок сімейного типу та влаштування дітей від   17 вересня 2015 ро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1. Перепрофілювати з 23 вересня 2015 року прийомну сім’ю особи 1, дата народження 1, та особи 2, дата народження 2, мешканців адреси 1, у дитячий будинок сімейного типу на власній житловій площ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xml:space="preserve">2. Передати на виховання та спільне проживання з </w:t>
      </w:r>
      <w:r>
        <w:rPr>
          <w:sz w:val="28"/>
          <w:szCs w:val="28"/>
          <w:lang w:val="uk-UA"/>
        </w:rPr>
        <w:t>2</w:t>
      </w:r>
      <w:r>
        <w:rPr>
          <w:sz w:val="28"/>
          <w:szCs w:val="28"/>
        </w:rPr>
        <w:t xml:space="preserve">8 </w:t>
      </w:r>
      <w:r>
        <w:rPr>
          <w:sz w:val="28"/>
          <w:szCs w:val="28"/>
          <w:lang w:val="uk-UA"/>
        </w:rPr>
        <w:t>верес</w:t>
      </w:r>
      <w:r>
        <w:rPr>
          <w:sz w:val="28"/>
          <w:szCs w:val="28"/>
        </w:rPr>
        <w:t>ня 201</w:t>
      </w:r>
      <w:r>
        <w:rPr>
          <w:sz w:val="28"/>
          <w:szCs w:val="28"/>
          <w:lang w:val="uk-UA"/>
        </w:rPr>
        <w:t>5</w:t>
      </w:r>
      <w:r>
        <w:rPr>
          <w:sz w:val="28"/>
          <w:szCs w:val="28"/>
        </w:rPr>
        <w:t xml:space="preserve"> року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2.1. Дитину, позбавлену батьківського піклування, особу 3, дата народження 3 (місце походження дитини: Ніжинський район Чернігівської області), що виховується у прийомній сім’ї особи 1 та особи 2 (розпорядження голови Прилуцької районної державної адміністрації від 30 квітня 2010 року     № 183).</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Мати дитини особа 4 та батько дитини особа 5 рішенням Ніжинського міськрайонного суду Чернігівської області від 05 березня 2010 року, справа № х, позбавлені батьківських прав.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Особа 3 перебуває на обліку дітей, які можуть бути усиновлені, у службі у справах дітей Ніжинської районної державної адміністрації Чернігівської област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2.2. Дитину, позбавлену батьківського піклування, особу 6, дата народження 6 (місце походження дитини: Ніжинський район Чернігівської області), що виховується у прийомній сім’ї особи 1 та особи 2 (розпорядження голови Прилуцької районної державної адміністрації від 30 квітня 2010 року     № 183).</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Мати дитини особа 4 та батько дитини особа 5 рішенням Ніжинського міськрайонного суду Чернігівської області від 05 березня 2010 року, справа № х, позбавлені батьківських прав.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Особа 6 перебуває на обліку дітей, які можуть бути усиновлені, у службі у справах дітей Ніжинської районної державної адміністрації Чернігівської област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2.3. Дитину, позбавлену батьківського піклування, особу 7, дата народження 7 (місце походження дитини: Прилуцький район Чернігівської області), що виховується у прийомній сім’ї особи 1 та особи 2 (розпорядження голови Прилуцької районної державної адміністрації від 26 вересня 2013 року     № 254).</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Мати дитини особа 8, дата народження 8, засуджена до 5 років 6 місяців позбавлення волі (вирок Сумського районного суду Сумської області від 15 січня 2013 року, справа № х).  Відомості про батька дитини записані відповідно до частини 1 статті 135 Сімейного кодексу України (довідка відділу реєстрації актів цивільного стану Прилуцького районного управління юстиції Чернігівської області від 10 серпня 2006 року № х).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Особа 7 перебуває на обліку дітей, які можуть бути усиновлені, у службі у справах дітей Прилуцької районної державної адміністрації Чернігівської област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2.4. Дитину, позбавлену батьківського піклування, особу 9, дата народження 9 (місце походження дитини: Ічнянський район Чернігівської області), що виховується у прийомній сім’ї особи 1 та особи 2 (розпорядження голови Прилуцької районної державної адміністрації від 26 вересня 2013 року № 254).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 xml:space="preserve">Мати дитини особа 10, дата народження 10, та батько дитини особа 11, дата народження 11, рішенням Ічнянського районного суду Чернігівської області від 16 листопада 2007 року, справа № х, позбавлені батьківських прав.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Особа 9 перебуває на обліку дітей, які можуть бути усиновлені, у службі у справах дітей Ічнянської районної державної адміністрації Чернігівської област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2.5. Дитину, позбавлену батьківського піклування, особу 12, дата народження 12 (місце походження дитини: Прилуцький район Чернігівської області), вихованку КЗ «Удайцівський навчально-реабілітаційний центр» Чернігівської обласної ради.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 xml:space="preserve">Мати дитини особа 13, дата народження 13, та батько дитини особа 14, дата народження 14, рішенням Щорського районного суду Чернігівської області від 23 серпня 2005 року, справа № х, позбавлені батьківських прав.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Особа 12 перебуває на обліку дітей, які можуть бути усиновлені, у службі у справах дітей Прилуцької районної державної адміністрації Чернігівської област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3. Відповідно до пункту 19 Положення про дитячий будинок сімейного типу, затвердженого постановою Кабінету Міністрів України від 26 квітня 2002 року № 564, покласти персональну відповідальність за життя, здоров’я, фізичний та психічний розвиток дітей-вихованців на </w:t>
      </w:r>
      <w:r>
        <w:rPr>
          <w:sz w:val="28"/>
          <w:szCs w:val="28"/>
          <w:lang w:val="uk-UA"/>
        </w:rPr>
        <w:t>особу 1 та особу 2</w:t>
      </w:r>
      <w:r>
        <w:rPr>
          <w:sz w:val="28"/>
          <w:szCs w:val="28"/>
        </w:rPr>
        <w:t>.</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 Службі у справах дітей райдержадміністрації (Терентій Л.М.):</w:t>
      </w:r>
    </w:p>
    <w:p>
      <w:pPr>
        <w:pStyle w:val="Normal"/>
        <w:tabs>
          <w:tab w:val="clear" w:pos="708"/>
          <w:tab w:val="left" w:pos="720" w:leader="none"/>
          <w:tab w:val="left" w:pos="126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1. Підготувати Угоду про організацію діяльності дитячого будинку сімейного типу між батьк</w:t>
      </w:r>
      <w:r>
        <w:rPr>
          <w:sz w:val="28"/>
          <w:szCs w:val="28"/>
          <w:lang w:val="uk-UA"/>
        </w:rPr>
        <w:t>ами-</w:t>
      </w:r>
      <w:r>
        <w:rPr>
          <w:sz w:val="28"/>
          <w:szCs w:val="28"/>
        </w:rPr>
        <w:t>виховател</w:t>
      </w:r>
      <w:r>
        <w:rPr>
          <w:sz w:val="28"/>
          <w:szCs w:val="28"/>
          <w:lang w:val="uk-UA"/>
        </w:rPr>
        <w:t>я</w:t>
      </w:r>
      <w:r>
        <w:rPr>
          <w:sz w:val="28"/>
          <w:szCs w:val="28"/>
        </w:rPr>
        <w:t>м</w:t>
      </w:r>
      <w:r>
        <w:rPr>
          <w:sz w:val="28"/>
          <w:szCs w:val="28"/>
          <w:lang w:val="uk-UA"/>
        </w:rPr>
        <w:t>и: особа 1, особа 2</w:t>
      </w:r>
      <w:r>
        <w:rPr>
          <w:sz w:val="28"/>
          <w:szCs w:val="28"/>
        </w:rPr>
        <w:t xml:space="preserve"> та районною державною адміністрацією (далі – Угода).</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2.   Надати батьк</w:t>
      </w:r>
      <w:r>
        <w:rPr>
          <w:sz w:val="28"/>
          <w:szCs w:val="28"/>
          <w:lang w:val="uk-UA"/>
        </w:rPr>
        <w:t>ам</w:t>
      </w:r>
      <w:r>
        <w:rPr>
          <w:sz w:val="28"/>
          <w:szCs w:val="28"/>
        </w:rPr>
        <w:t>-виховател</w:t>
      </w:r>
      <w:r>
        <w:rPr>
          <w:sz w:val="28"/>
          <w:szCs w:val="28"/>
          <w:lang w:val="uk-UA"/>
        </w:rPr>
        <w:t>ям</w:t>
      </w:r>
      <w:r>
        <w:rPr>
          <w:sz w:val="28"/>
          <w:szCs w:val="28"/>
        </w:rPr>
        <w:t xml:space="preserve"> документи на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3. Здійснювати контроль за виконанням Угоди, а також за умовами проживання та виховання дітей-вихованц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4.4. Один раз на рік готувати звіт про стан виховання, утримання та розвитку дітей у дитячому будинку сімейного типу та надавати його батьк</w:t>
      </w:r>
      <w:r>
        <w:rPr>
          <w:sz w:val="28"/>
          <w:szCs w:val="28"/>
          <w:lang w:val="uk-UA"/>
        </w:rPr>
        <w:t>ам-</w:t>
      </w:r>
      <w:r>
        <w:rPr>
          <w:sz w:val="28"/>
          <w:szCs w:val="28"/>
        </w:rPr>
        <w:t>виховател</w:t>
      </w:r>
      <w:r>
        <w:rPr>
          <w:sz w:val="28"/>
          <w:szCs w:val="28"/>
          <w:lang w:val="uk-UA"/>
        </w:rPr>
        <w:t>ям</w:t>
      </w:r>
      <w:r>
        <w:rPr>
          <w:sz w:val="28"/>
          <w:szCs w:val="28"/>
        </w:rPr>
        <w:t xml:space="preserve"> для ознайомле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5. Районному центру соціальних служб для сім’ї, дітей та молоді          (Дементєва Н.Г.):</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5.1. Закріпити за вищезазначеним дитячим будинком сімейного типу соціального працівника районного центру соціальних служб для сім’ї, дітей та молоді, який пройшов спеціальну підготов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5.2. Забезпечити постійний соціальний супровід дитячого будинку сімейного типу, який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функціонування  будинку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5.3. Надавати службі у справах дітей райдержадміністрації щорічний звіт про ефективність функціонування дитячого будинку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6. Управлінню соціального захисту населення райдержадміністрації            (Бутко Н.П.):</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6.1. Здійснювати призначення та виплати на дітей, грошове забезпечення </w:t>
      </w:r>
      <w:r>
        <w:rPr>
          <w:sz w:val="28"/>
          <w:szCs w:val="28"/>
          <w:lang w:val="uk-UA"/>
        </w:rPr>
        <w:t>особі 2</w:t>
      </w:r>
      <w:r>
        <w:rPr>
          <w:sz w:val="28"/>
          <w:szCs w:val="28"/>
        </w:rPr>
        <w:t xml:space="preserve"> у межах видатків, передбачених у державному бюджеті на утримання дитячих будинків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6.2. Здійснювати зазначені виплати на дітей, грошове забезпечення </w:t>
      </w:r>
      <w:r>
        <w:rPr>
          <w:sz w:val="28"/>
          <w:szCs w:val="28"/>
          <w:lang w:val="uk-UA"/>
        </w:rPr>
        <w:t>особі 2</w:t>
      </w:r>
      <w:r>
        <w:rPr>
          <w:sz w:val="28"/>
          <w:szCs w:val="28"/>
        </w:rPr>
        <w:t xml:space="preserve"> щомісяця до 20 числа.</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6.3. Надавати інформацію службі у справах дітей райдержадміністрації про призначення державної соціальної допомоги дітям-вихованцям, грошового забезпечення  </w:t>
      </w:r>
      <w:r>
        <w:rPr>
          <w:sz w:val="28"/>
          <w:szCs w:val="28"/>
          <w:lang w:val="uk-UA"/>
        </w:rPr>
        <w:t>особі 2</w:t>
      </w:r>
      <w:r>
        <w:rPr>
          <w:sz w:val="28"/>
          <w:szCs w:val="28"/>
        </w:rPr>
        <w:t xml:space="preserve"> та про причини непризначення, невиплати чи припинення їх виплати до 2 числа місяця наступного за звітни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7.  Центральній районній лікарні (Заєць В.П.):</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7.1. Закріпити за дітьми-вихованцями дільничного лікар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7.2.</w:t>
      </w:r>
      <w:r>
        <w:rPr>
          <w:sz w:val="28"/>
          <w:szCs w:val="28"/>
          <w:lang w:val="uk-UA"/>
        </w:rPr>
        <w:t xml:space="preserve"> </w:t>
      </w:r>
      <w:r>
        <w:rPr>
          <w:sz w:val="28"/>
          <w:szCs w:val="28"/>
        </w:rPr>
        <w:t>Організувати двічі на рік проходження дітьми-вихованцями медичного огляду, здійснювати диспансерний нагляд за ним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7.3. Подавати службі у справах дітей райдержадміністрації щорічний звіт про стан здоров’я дітей-вихованців, дотримання батьк</w:t>
      </w:r>
      <w:r>
        <w:rPr>
          <w:sz w:val="28"/>
          <w:szCs w:val="28"/>
          <w:lang w:val="uk-UA"/>
        </w:rPr>
        <w:t>ами</w:t>
      </w:r>
      <w:r>
        <w:rPr>
          <w:sz w:val="28"/>
          <w:szCs w:val="28"/>
        </w:rPr>
        <w:t>-виховател</w:t>
      </w:r>
      <w:r>
        <w:rPr>
          <w:sz w:val="28"/>
          <w:szCs w:val="28"/>
          <w:lang w:val="uk-UA"/>
        </w:rPr>
        <w:t>я</w:t>
      </w:r>
      <w:r>
        <w:rPr>
          <w:sz w:val="28"/>
          <w:szCs w:val="28"/>
        </w:rPr>
        <w:t>м</w:t>
      </w:r>
      <w:r>
        <w:rPr>
          <w:sz w:val="28"/>
          <w:szCs w:val="28"/>
          <w:lang w:val="uk-UA"/>
        </w:rPr>
        <w:t>и</w:t>
      </w:r>
      <w:r>
        <w:rPr>
          <w:sz w:val="28"/>
          <w:szCs w:val="28"/>
        </w:rPr>
        <w:t xml:space="preserve"> рекомендацій лікар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8. Відділу освіти райдержадміністрації (Бобренко М.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8.1. Забезпечити право дітей-вихованців на здобуття загальної середньої освіти, а у разі потреби – забезпечити індивідуальне навч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8.2. Подавати службі у справах дітей райдержадміністрації щорічний звіт про рівень розвитку та знань дітей-вихованців, наявність шкільного одягу та шкільного приладдя, систематичність відвідування уроків та своєчасність і якість виконання домашніх завдань, відвідування дітьми гуртків, секцій, позашкільних заходів, участь батьків-вихователів у вихованні дітей, тощо.</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9. В. о. спеціаліста І категорії у справах сім’ї, молоді та спорту райдержадміністрації (Оляновській Н.Г.) забезпечити безкоштовне оздоровлення дітей-вихованців в оздоровч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10. Начальнику Прилуцького МВ (з обслуговування м. Прилуки та Прилуцького району) УМВС України в Чернігівській області, підполковнику міліції Крахмільцю Р.П. доручити дільничному інспектору міліції щорічно подавати службі у справах дітей райдержадміністрації звіт про відсутність проявів асоціальної поведінки з боку батьків-вихователів та дітей, які виховуються у дитячому будинку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r>
      <w:r>
        <w:rPr>
          <w:sz w:val="28"/>
          <w:szCs w:val="28"/>
        </w:rPr>
        <w:t xml:space="preserve">11.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Голова районної</w:t>
      </w:r>
    </w:p>
    <w:p>
      <w:pPr>
        <w:pStyle w:val="Normal"/>
        <w:tabs>
          <w:tab w:val="clear" w:pos="708"/>
          <w:tab w:val="left" w:pos="3060" w:leader="none"/>
          <w:tab w:val="left" w:pos="5760" w:leader="none"/>
          <w:tab w:val="left" w:pos="8820" w:leader="none"/>
        </w:tabs>
        <w:jc w:val="both"/>
        <w:rPr/>
      </w:pPr>
      <w:r>
        <w:rPr>
          <w:sz w:val="28"/>
          <w:szCs w:val="28"/>
          <w:lang w:val="uk-UA"/>
        </w:rPr>
        <w:t xml:space="preserve">державної адміністрації                                         </w:t>
        <w:tab/>
        <w:t xml:space="preserve">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11:00Z</dcterms:created>
  <dc:creator>admin</dc:creator>
  <dc:description/>
  <cp:keywords/>
  <dc:language>en-US</dc:language>
  <cp:lastModifiedBy>zagal</cp:lastModifiedBy>
  <cp:lastPrinted>2014-03-12T16:56:00Z</cp:lastPrinted>
  <dcterms:modified xsi:type="dcterms:W3CDTF">2015-10-02T06:59:00Z</dcterms:modified>
  <cp:revision>3</cp:revision>
  <dc:subject/>
  <dc:title> </dc:title>
</cp:coreProperties>
</file>