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.09.2015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3.09.2015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ї районної державної 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02 грудня 2014 року №52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 статті 24, 41 Закону України «Про місцеві державні адміністрації» та з метою залучення безробітних громадян до участі у громадських роботах: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пункту 1 розпорядження Прилуцької районної державної адміністрації від 02 грудня 2014 року №522 „Про організацію громадських робіт, які мають економічну, соціальну, екологічну користь та відповідають суспільним потребам громад Прилуцького району у 2015 році”, зареєстрованого у Прилуцькому міськрайонному управлінні юстиції 04 грудня 2014 року за №7/126,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ункт 13 Додатку до розпорядження Прилуцької районної державної адміністрації від 02 грудня 2014 року №522 викласти у такій редакції: „13. Інформування населення про порядок отримання житлових субсидій та робота з документами, участь у соціологічних опитуваннях, статистичних обстеженнях, тимчасових масових дослідженнях та анкетування населення”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юридичної та кадрової роботи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інформаційної діяльності та комунікацій з громадськістю апарату Прилуцької районної державної адміністрації забезпечити оприлюднення цього розпорядження у газеті «Прилуччина в новинах, подіях, коментарях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озпорядження набирає чинності після державної реєстрації з моменту його оприлюд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Прилуцької районної державної 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 </w:t>
        <w:tab/>
        <w:t xml:space="preserve">          В.М. Ков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7:00Z</dcterms:created>
  <dc:creator>admin</dc:creator>
  <dc:description/>
  <cp:keywords/>
  <dc:language>en-US</dc:language>
  <cp:lastModifiedBy>zagal</cp:lastModifiedBy>
  <cp:lastPrinted>2015-09-21T10:15:00Z</cp:lastPrinted>
  <dcterms:modified xsi:type="dcterms:W3CDTF">2015-10-02T06:39:00Z</dcterms:modified>
  <cp:revision>3</cp:revision>
  <dc:subject/>
  <dc:title> </dc:title>
</cp:coreProperties>
</file>