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>Про внесення змін до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від 16 вересня 2015 року № 297</w:t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У зв’язку з виявленням технічної помилки внести зміни до  констатуючої частини розпорядження голови райдержадміністрації від 16 вересня 2015 року № 297 «Про надання дозволу на стовідсоткову попередню оплату вартості племінних нетелів» виклавши її в наступній редакції: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ab/>
        <w:t>«Відповідно до статті 19 Закону України «Про місцеві державні адміністрації»,  керуючись підпунктом 1 пункту 1 постанови Кабінету Міністрів України від 23 квітня 2014 року № 117 «Про здійснення попередньої оплати товарів, робіт і послуг, що закуповуються за бюджетні кошти», на виконання Програми передачі нетелей багатодітним сім’ям, які проживають у сільській місцевості Прилуцького району, Чернігівської області на 2012 -2015 роки, затвердженої рішенням сесії районної ради від 15 серпня 2012 року, згідно з Порядком надання та використання коштів обласного бюджету на виконання Програми передачі нетелей багатодітним сім’ям , які проживають у сільській місцевості Чернігівської області на 2011-2015 роки» (зі змінами), затвердженого розпорядженням голови облдержадміністрації від 03 серпня 2012 року № 291 «Про затвердження Порядку надання та використання коштів обласного бюджету на виконання Програми передачі нетелей багатодітним сім’ям, які проживають у сільській місцевості Чернігівської області на 2011-2015 роки»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даного розпорядження покласти на першого заступника голови районної державної адміністрації Росовського Д.М.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лова районної 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ржавної  адміністрації                                   </w:t>
        <w:tab/>
        <w:tab/>
        <w:tab/>
        <w:tab/>
        <w:t>В.М. Ковтун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1:15:00Z</dcterms:created>
  <dc:creator>admin</dc:creator>
  <dc:description/>
  <cp:keywords/>
  <dc:language>en-US</dc:language>
  <cp:lastModifiedBy>zagal</cp:lastModifiedBy>
  <cp:lastPrinted>2015-09-23T14:41:00Z</cp:lastPrinted>
  <dcterms:modified xsi:type="dcterms:W3CDTF">2015-10-02T06:16:00Z</dcterms:modified>
  <cp:revision>3</cp:revision>
  <dc:subject/>
  <dc:title> </dc:title>
</cp:coreProperties>
</file>