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складу комісії </w:t>
      </w:r>
      <w:r>
        <w:rPr>
          <w:b/>
          <w:i/>
          <w:sz w:val="28"/>
          <w:szCs w:val="28"/>
        </w:rPr>
        <w:t>з питань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sz w:val="28"/>
          <w:szCs w:val="28"/>
          <w:lang w:val="uk-UA"/>
        </w:rPr>
        <w:t>розрахунків за спожиті енергоносії</w:t>
      </w:r>
    </w:p>
    <w:p>
      <w:pPr>
        <w:pStyle w:val="Style14"/>
        <w:spacing w:before="0" w:after="0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. 9 ст. 39 та ст. 41 Закону України «Про місцеві державні адміністрації» та у зв’язку з кадровими</w:t>
      </w:r>
      <w:r>
        <w:rPr>
          <w:sz w:val="28"/>
          <w:szCs w:val="28"/>
          <w:lang w:val="uk-UA"/>
        </w:rPr>
        <w:t xml:space="preserve"> змінам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17 червня 2014 року №260 «Про затвердження складу районної комісії з питань розрахунків за спожиті енергоносії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Вивести зі складу комісії Мирводу Григорія Іванович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2. Ввести до складу комісії Росовського Дениса Михайловича, першого заступника голови районної державної адміністрації, головою комісії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до розпорядження голови райдержадміністрації від        07 жовтня 2013 року №290 «Про затвердження складу районної комісії з питань розрахунків за спожиті енергоносії»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Вивести зі складу комісії Дробота Павла Григорович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Ввести до складу комісії Бордовіцина Андрія Івановича,                          в.о. директора Прилуцького району електричних мереж ПАТ «Чернігівобленерго», заступником голови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першого заступника голови райдержадміністрації Д.М. Росовського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 xml:space="preserve">     </w:t>
        <w:tab/>
        <w:tab/>
        <w:tab/>
        <w:t xml:space="preserve"> В.М. Ковтун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19:00Z</dcterms:created>
  <dc:creator>admin</dc:creator>
  <dc:description/>
  <cp:keywords/>
  <dc:language>en-US</dc:language>
  <cp:lastModifiedBy>zagal</cp:lastModifiedBy>
  <cp:lastPrinted>2015-09-24T14:35:00Z</cp:lastPrinted>
  <dcterms:modified xsi:type="dcterms:W3CDTF">2015-10-02T06:14:00Z</dcterms:modified>
  <cp:revision>3</cp:revision>
  <dc:subject/>
  <dc:title> </dc:title>
</cp:coreProperties>
</file>