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штатного розпис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397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1.3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дошкільного навчального заклад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наказу Міністерства освіти і науки України від 04 листопада 2010 року № 1055 «Про затвердження Типових штатних нормативів дошкільних навчальних закладів», розпорядження голови райдержадміністрації від 13 серпня 2015 року  № 258 «Про створення дошкільного навчального закладу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 01 жовтня 2015 року ввести до штатного розпису дошкільного навчального закладу «Барвінок» у с. Замістя посад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узичний керівник – 0,5 став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ователь – 3,1 став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ухар – 1 ставк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собний робітник – 0,5 ста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машиніст із прання та ремонту спецодягу (білизни) – 0,5 ста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омічник вихователя – 2,25 ставк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 – 7,85 став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ідділу освіти райдержадміністрації (Бобренко М.М.) провести відповідні організаційно-правові захо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голови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>Д.М. Рос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2:00Z</dcterms:created>
  <dc:creator>WiZaRd</dc:creator>
  <dc:description/>
  <cp:keywords/>
  <dc:language>en-US</dc:language>
  <cp:lastModifiedBy>zagal</cp:lastModifiedBy>
  <cp:lastPrinted>2015-09-28T11:46:00Z</cp:lastPrinted>
  <dcterms:modified xsi:type="dcterms:W3CDTF">2015-10-02T06:03:00Z</dcterms:modified>
  <cp:revision>3</cp:revision>
  <dc:subject/>
  <dc:title> </dc:title>
</cp:coreProperties>
</file>