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0 верес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30 верес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ru-RU"/>
        </w:rPr>
        <w:t xml:space="preserve">Про створення </w:t>
      </w:r>
      <w:r>
        <w:rPr>
          <w:b/>
          <w:i/>
          <w:sz w:val="28"/>
          <w:szCs w:val="28"/>
        </w:rPr>
        <w:t>дошкільн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вчального закладу «Волош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дівської сіль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16  Закону України  «Про дошкільну освіту», постанови Кабінету Міністрів України від 05 квітня 1994 року № 228 «Про порядок створення, реорганізації і ліквідації навчально-виховних закладів»,  рішення сорок восьмої сесії шостого скликання Рудівської сільської ради від 30 липня 2015 року «Про відкриття дошкільного навчального закладу» та з метою забезпечення прав дітей на здобуття дошкільної освіт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2085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Створити комунальний дошкільний навчальний заклад «Волошка» на базі Рудівської  загальноосвітньої школи І-ІІ ступенів за адресою: с. Рудівка вул. Рудівська 1, який належить до комунальної власності територіальної громади Рудівської сіль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2085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нести дошкільний навчальний заклад «Волошка» до сфери управління Руд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конавчому комітету Рудівської сільської ради (Пашук Н. М.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безпечити виконання всіх організаційно-правових заходів, пов’язаних зі створенням комунального дошкільного навчального закладу «Волошка», зазначених в цьому розпорядженні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Розробити та затвердити Статут дошкільного навчального закладу, за погодженням з відділом освіти райдержадміністрації, та забезпечити його державну реєстраці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безпечити подальше функціонування та фінансування дошкільного навчального закла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 розпорядження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>Д. М. Ро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TitleChar">
    <w:name w:val="Title Char"/>
    <w:basedOn w:val="Style12"/>
    <w:qFormat/>
    <w:rPr>
      <w:rFonts w:eastAsia="Calibri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20:00Z</dcterms:created>
  <dc:creator>User</dc:creator>
  <dc:description/>
  <cp:keywords/>
  <dc:language>en-US</dc:language>
  <cp:lastModifiedBy>zagal</cp:lastModifiedBy>
  <cp:lastPrinted>2015-09-29T14:48:00Z</cp:lastPrinted>
  <dcterms:modified xsi:type="dcterms:W3CDTF">2015-10-05T11:20:00Z</dcterms:modified>
  <cp:revision>2</cp:revision>
  <dc:subject/>
  <dc:title> </dc:title>
</cp:coreProperties>
</file>