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Про покладання обов’язків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0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2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0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2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Відповідно до Указу Президента України від 03 жовтня 1992 року            № 493/92 «Про державну реєстрацію нормативно-правових актів міністерств та інших органів виконавчої влади», ст.41 Закону України «Про місцеві державні адміністрації», розпорядження голови облдержадміністрації від 02 березня 2000 року № 126 та в зв’язку з кадровими змінами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Обов’язки по організації здійснення реєстрації нормативно-правових актів в Прилуцькому міськрайонному управлінні юстиції покласти на Довженка Сергія Володимировича – головного спеціаліста відділу юридичної та кадрової роботи апарату райдержадміністрації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важати таким, що втратило чинність, розпорядження голови райдержадміністрації від 29 квітня 2013 року № 104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 Контроль за виконанням даного розпорядження покласти на керівника апарату райдержадміністрації  Нікітченко Л.В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о. голови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 xml:space="preserve">         </w:t>
        <w:tab/>
        <w:tab/>
        <w:tab/>
        <w:t>Д.М. Росов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5:22:00Z</dcterms:created>
  <dc:creator>User</dc:creator>
  <dc:description/>
  <cp:keywords/>
  <dc:language>en-US</dc:language>
  <cp:lastModifiedBy>zagal</cp:lastModifiedBy>
  <cp:lastPrinted>2012-09-18T16:13:00Z</cp:lastPrinted>
  <dcterms:modified xsi:type="dcterms:W3CDTF">2015-10-02T05:22:00Z</dcterms:modified>
  <cp:revision>2</cp:revision>
  <dc:subject/>
  <dc:title> </dc:title>
</cp:coreProperties>
</file>