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6"/>
          <w:szCs w:val="26"/>
        </w:rPr>
        <w:t xml:space="preserve">Про </w:t>
      </w:r>
      <w:r>
        <w:rPr>
          <w:b/>
          <w:i/>
          <w:sz w:val="26"/>
          <w:szCs w:val="26"/>
          <w:lang w:val="uk-UA"/>
        </w:rPr>
        <w:t>надання дозволу</w:t>
      </w:r>
      <w:r>
        <w:rPr>
          <w:b/>
          <w:i/>
          <w:sz w:val="26"/>
          <w:szCs w:val="26"/>
        </w:rPr>
        <w:t xml:space="preserve">  на </w:t>
      </w:r>
      <w:r>
        <w:rPr>
          <w:b/>
          <w:i/>
          <w:sz w:val="26"/>
          <w:szCs w:val="26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. Надати дозвіл на розробку технічних документацій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обі 1, що мешкає за адресою 1 - власниці земельної частки (паю) відповідно до державного акту на право приватної власності на землю серії х № х, кадастровий номер земельної ділянки ххх, площею 2,1620 га на території Жовтнев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обі 1, що мешкає за адресою 1 - власниці земельної частки (паю) відповідно до державного акту на право приватної власності на землю серії х № х, кадастровий номер земельної ділянки ххх, площею 2,1858 га на території Жовтнев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  <w:lang w:val="uk-UA"/>
        </w:rPr>
        <w:t>- особі 2, що мешкає за адресою 1– власниці земельної частки (паю) відповідно  до  державного  акту  на  право приватної власності на землю серії х № х, кадастровий номер земельної ділянки ххх, площею 5,1819 га на території Знам</w:t>
      </w:r>
      <w:r>
        <w:rPr>
          <w:sz w:val="26"/>
          <w:szCs w:val="26"/>
        </w:rPr>
        <w:t>`</w:t>
      </w:r>
      <w:r>
        <w:rPr>
          <w:sz w:val="26"/>
          <w:szCs w:val="26"/>
          <w:lang w:val="uk-UA"/>
        </w:rPr>
        <w:t>ян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обі 3, що мешкає за адресою 1 – власнику земельної частки (паю) відповідно до свідоцтва про право на спадщину за заповітом серії х № х, кадастровий номер земельної ділянки ххх, площею 3,3800 га на території Переволочнян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собі 4, що мешкає за адресою 1 – власнику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7900 га на території Дубовогаїв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0:00Z</dcterms:created>
  <dc:creator>admin</dc:creator>
  <dc:description/>
  <cp:keywords/>
  <dc:language>en-US</dc:language>
  <cp:lastModifiedBy>zagal</cp:lastModifiedBy>
  <cp:lastPrinted>2015-10-02T11:40:00Z</cp:lastPrinted>
  <dcterms:modified xsi:type="dcterms:W3CDTF">2015-10-07T08:10:00Z</dcterms:modified>
  <cp:revision>2</cp:revision>
  <dc:subject/>
  <dc:title> </dc:title>
</cp:coreProperties>
</file>