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8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8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одноразової допомог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ітям-сиротам і дітям, позбавлени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тьківського піклування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ті 24 Закону України «Про охорону дитинства», Постанови Кабінету Міністрів України від 25 серпня 2005 року № 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на підставі списку, поданого службою у справах дітей райдержадміністрації: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. Провести виплату одноразової допомоги дітям-сиротам і дітям, позбавленим батьківського піклування, яким у жовтні 2015 року виповнилося 18 років, в сумі 1810 гривень кожном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орці Віктору Олександровичу, 06 жовтня 1997 року наро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інансовому управлінню райдержадміністрації (</w:t>
      </w:r>
      <w:r>
        <w:rPr>
          <w:sz w:val="28"/>
        </w:rPr>
        <w:t>Н.В.Мусійченко</w:t>
      </w:r>
      <w:r>
        <w:rPr>
          <w:sz w:val="28"/>
          <w:szCs w:val="28"/>
        </w:rPr>
        <w:t>) профінансувати відділ освіти райдержадміністрації за рахунок коштів, передбачених по КТКВКМБ 070808 – «Допомога дітям-сиротам та дітям, позбавленим батьківського піклування, яким виповнюється 18 років», КЕКВ 2730 в сумі 1810 грив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район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 xml:space="preserve"> </w:t>
      </w:r>
      <w:r>
        <w:rPr>
          <w:sz w:val="28"/>
        </w:rPr>
        <w:t>В.М.</w:t>
      </w:r>
      <w:r>
        <w:rPr>
          <w:sz w:val="28"/>
          <w:szCs w:val="28"/>
        </w:rPr>
        <w:t xml:space="preserve">  Ковтун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54:00Z</dcterms:created>
  <dc:creator>User</dc:creator>
  <dc:description/>
  <cp:keywords/>
  <dc:language>en-US</dc:language>
  <cp:lastModifiedBy>zagal</cp:lastModifiedBy>
  <cp:lastPrinted>2015-10-07T09:27:00Z</cp:lastPrinted>
  <dcterms:modified xsi:type="dcterms:W3CDTF">2015-10-09T07:31:00Z</dcterms:modified>
  <cp:revision>3</cp:revision>
  <dc:subject/>
  <dc:title> </dc:title>
</cp:coreProperties>
</file>