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очаток опалювального сезон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3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3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708" w:hanging="708"/>
        <w:rPr/>
      </w:pPr>
      <w:r>
        <w:rPr>
          <w:b/>
          <w:i/>
          <w:lang w:val="uk-UA"/>
        </w:rPr>
        <w:t>2015-2016 рокі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-54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41 Закону України «Про місцеві державні адміністрації», на виконання листа Департаменту житлово-комунального господарства, у зв’язку з різким зниженням температури зовнішнього повітря: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зпочати опалювальний сезон 2015 - 2016 років у бюджетних установах району та житловому фонді усіх форм власності з 12 жовтня 2015 року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комендувати керівникам підприємств, установ та організацій району, головам селищних та сільських рад: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Забезпечити виконання п.1 цього розпорядження в межах відповідних адміністративних територій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Виконати всі необхідні роботи для забезпечення тепла, звернувши особливу увагу на першочергове теплозабезпечення дитячих дошкільних установ, навчальних та лікувальних закладів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 першого заступника голови райдержадміністрації Росовського Д.М.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М. Ковтун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13:00Z</dcterms:created>
  <dc:creator>admin</dc:creator>
  <dc:description/>
  <cp:keywords/>
  <dc:language>en-US</dc:language>
  <cp:lastModifiedBy>zagal</cp:lastModifiedBy>
  <cp:lastPrinted>2014-10-21T12:41:00Z</cp:lastPrinted>
  <dcterms:modified xsi:type="dcterms:W3CDTF">2015-10-09T07:13:00Z</dcterms:modified>
  <cp:revision>2</cp:revision>
  <dc:subject/>
  <dc:title> </dc:title>
</cp:coreProperties>
</file>