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Про відзначення</w:t>
      </w:r>
      <w:r>
        <w:rPr/>
        <w:t xml:space="preserve"> </w:t>
      </w:r>
      <w:r>
        <w:rPr>
          <w:b/>
          <w:i/>
        </w:rPr>
        <w:t xml:space="preserve">у районі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b/>
          <w:i/>
        </w:rPr>
        <w:t>Дня захисника України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Указу Президента України від 23 серпня 2015 року № 497/2015 «Про відзначення у 2015 році Дня захисника України», розпорядження голови обласної державної адміністрації від 15 вересня 2015 року №48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ідзначення в області Дня захисника України», розпорядження голови районної державної адміністрації від 01 жовтня 2015 року №325 «Про відзначення у районі Дня захисника України » та з метою вшанування бойового подвигу, самовідданості громадян, які присвятили своє життя служінню Українському народу, посилення суспільної уваги та турботи про захисників рідної землі, збереження і розвитку національних військових традицій, належного відзначення Дня захисник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13 жовтня 2015 року </w:t>
      </w:r>
      <w:r>
        <w:rPr>
          <w:sz w:val="28"/>
          <w:szCs w:val="28"/>
        </w:rPr>
        <w:t>районний мітинг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ам</w:t>
      </w:r>
      <w:r>
        <w:rPr>
          <w:sz w:val="28"/>
          <w:szCs w:val="28"/>
          <w:lang w:val="uk-UA"/>
        </w:rPr>
        <w:t>’яті захисників України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uk-UA"/>
        </w:rPr>
        <w:t>м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Линовиця</w:t>
      </w:r>
      <w:r>
        <w:rPr>
          <w:sz w:val="28"/>
          <w:szCs w:val="28"/>
        </w:rPr>
        <w:t xml:space="preserve"> біля </w:t>
      </w:r>
      <w:r>
        <w:rPr>
          <w:sz w:val="28"/>
          <w:szCs w:val="28"/>
          <w:lang w:val="uk-UA"/>
        </w:rPr>
        <w:t>приміщення Линовицької ЗОШ І-ІІІ ст.</w:t>
      </w:r>
      <w:r>
        <w:rPr>
          <w:sz w:val="28"/>
          <w:szCs w:val="28"/>
        </w:rPr>
        <w:t xml:space="preserve"> з покладанням квітів до </w:t>
      </w:r>
      <w:r>
        <w:rPr>
          <w:sz w:val="28"/>
          <w:szCs w:val="28"/>
          <w:lang w:val="uk-UA"/>
        </w:rPr>
        <w:t>пам’ятника Т.Г. Шевченк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 придбання корзини з квітами для покладання до пам’ятника Т.Г. Шевченку в смт. Линовиця виділити кошти в сумі  400,00 грн. (чотириста   грн. 00 коп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Мусійченко Н.В.) профінансувати райдержадміністрацію в сумі 400,00 грн. за рахунок коштів, що виділяються на фінансування інших видатків по КТКВК МБ 250404 КЕКВ 2210 - 400,00 грн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озпорядження покласти на керівника апарату райдержадміністрації  Нікітченко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</w:t>
        <w:tab/>
        <w:tab/>
        <w:t xml:space="preserve">В.М. Ковту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52:00Z</dcterms:created>
  <dc:creator>User</dc:creator>
  <dc:description/>
  <cp:keywords/>
  <dc:language>en-US</dc:language>
  <cp:lastModifiedBy>zagal</cp:lastModifiedBy>
  <cp:lastPrinted>2015-10-13T08:06:00Z</cp:lastPrinted>
  <dcterms:modified xsi:type="dcterms:W3CDTF">2015-10-13T06:52:00Z</dcterms:modified>
  <cp:revision>2</cp:revision>
  <dc:subject/>
  <dc:title> </dc:title>
</cp:coreProperties>
</file>