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Малківський» Малківської сільської ради, КСП «Прогрес» Малодівицької селищної ради, КСП «Авангард» Нетяжин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9 жовт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350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Малківський» Мал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785,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785,1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992,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92,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92,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92,0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Авангард» Нетяжи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378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50,9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06:00Z</dcterms:created>
  <dc:creator>School User</dc:creator>
  <dc:description/>
  <cp:keywords/>
  <dc:language>en-US</dc:language>
  <cp:lastModifiedBy>zagal</cp:lastModifiedBy>
  <cp:lastPrinted>2015-10-16T16:20:00Z</cp:lastPrinted>
  <dcterms:modified xsi:type="dcterms:W3CDTF">2015-10-20T12:06:00Z</dcterms:modified>
  <cp:revision>2</cp:revision>
  <dc:subject/>
  <dc:title> </dc:title>
</cp:coreProperties>
</file>