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ої частки (паю) № 188, укладеного між Прилуцькою райдержадміністрацією та </w:t>
      </w:r>
      <w:r>
        <w:rPr>
          <w:sz w:val="28"/>
          <w:szCs w:val="28"/>
          <w:lang w:val="uk-UA"/>
        </w:rPr>
        <w:t>ТОВ</w:t>
      </w:r>
      <w:r>
        <w:rPr>
          <w:sz w:val="28"/>
          <w:lang w:val="uk-UA"/>
        </w:rPr>
        <w:t xml:space="preserve"> «Агрікор Холдинг» для ведення товарного сільськогосподарського виробництва на території Сухополов`янської сільської ради загальною </w:t>
      </w:r>
      <w:r>
        <w:rPr>
          <w:sz w:val="28"/>
          <w:szCs w:val="28"/>
          <w:lang w:val="uk-UA"/>
        </w:rPr>
        <w:t>площею 2,9704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2,9704 га ріллі</w:t>
      </w:r>
      <w:r>
        <w:rPr>
          <w:sz w:val="28"/>
          <w:szCs w:val="28"/>
          <w:lang w:val="uk-UA"/>
        </w:rPr>
        <w:t>, кадастровий номер земельної ділянки 7424188800:06:000:0200</w:t>
      </w:r>
      <w:r>
        <w:rPr>
          <w:sz w:val="28"/>
          <w:lang w:val="uk-UA"/>
        </w:rPr>
        <w:t>, зареєстрованого у виконкомі Сухополов`янської  сільської ради, про що в книзі записів реєстрації вчинено запис від 04 лютого 2015 року за № 7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Припинити дію договору оренди земельної частки (паю) № 234, укладеного між Прилуцькою райдержадміністрацією та ФГ «Лідер Хліб» для ведення товарного сільськогосподарського виробництва на території Дубовогаївської сільської ради загальною площею 3,7899 га, в тому числі 3,7899 га ріллі, кадастровий номер земельної ділянки </w:t>
      </w:r>
      <w:r>
        <w:rPr>
          <w:sz w:val="28"/>
          <w:szCs w:val="28"/>
          <w:lang w:val="uk-UA"/>
        </w:rPr>
        <w:t>7424182500:02:000:0254, зареєстрованого у Дубовогаївській сільській раді, про що в книзі записів реєстрації вчинено запис від 30 квітня 2015 року за № 10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Припинити дію договору оренди земельної частки (паю) № 393, укладеного між Прилуцькою райдержадміністрацією та ТОВ «Наташа-Агро» для ведення товарного сільськогосподарського виробництва на території Великодівицької сільської ради загальною площею 3,6755 га, в тому числі 3,6755 га ріллі, кадастровий номер земельної ділянки 7424181900:03:000:0539, зареєстрованого у Великодівицькій сільській раді, про що в книзі записів реєстрації вчинено запис від 23 грудня 2014 року за № 12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 Припинити дію договорів оренди земельних ділянок, укладених між Прилуцькою райдержадміністрацією та ТОВ «Крок-УкрЗалізБуд» для ведення товарного сільськогосподарського виробництва на території Білорічицької сільської рад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1. земельної частки (паю) № 362 загальною площею 3,6514 га, в тому числі 2,6396 га ріллі, кадастровий номер земельної ділянки 7424180300:05:000:0394, зареєстрованого у Прилуцькому міськрайонному відділі Чернігівської регіональної філії центру державного земельного кадастру, про що у Державному реєстрі земель вчинено запис від 15 березня 2010 року за № 041084800076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2. земельної частки (паю) № 362 загальною площею 1,0118 га, в тому числі 1,0118 га пасовищ, кадастровий номер земельної ділянки 7424180300:05:000:0816, зареєстрованого у Прилуцькому міськрайонному відділі Чернігівської регіональної філії центру державного земельного кадастру, про що у Державному реєстрі земель вчинено запис від 02 березня 2010 року за № 041084800031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ипинити дію договорів оренди земельних ділянок, укладених між Прилуцькою райдержадміністрацією та ТОВ «Прилуцький хлібодар» для ведення товарного сільськогосподарського виробництва на території Лісовосорочинської сільської рад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земельної частки (паю) № 138 загальною площею 2,4137 га, в тому числі 2,4137 га ріллі, кадастровий номер земельної ділянки 7424184900:04:000:0108, зареєстрованого у Лісовосорочинській сільській раді, про що в книзі записів реєстрації вчинено запис від 19 жовтня 2015 року за № 42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земельної частки (паю) № 138 загальною площею 1,1390 га, в тому числі 1,1390 га сіножатей, кадастровий номер земельної ділянки 7424184900:03:000:0200, зареєстрованого у Лісовосорочинській сільській раді, про що в книзі записів реєстрації вчинено запис від 19 жовтня 2015 року за № 43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6. Припинити дію договору оренди земельної частки (паю) № 465, укладеного між Прилуцькою райдержадміністрацією та СТОВ «Цукровик» для ведення товарного сільськогосподарського виробництва на території Удайцівської сільської ради загальною площею 3,7900 га, в тому числі 3,7900 га ріллі, кадастровий номер земельної ділянки 7424189400:03:000:0479, зареєстрованого виконкомом Удайцівської сільській раді, про що вчинено запис у книзі реєстрації договорів оренди земельних часток (паїв) від 07 вересня 2015 року за № 19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7. Управлінню Держгеокадастр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8</w:t>
      </w:r>
      <w:r>
        <w:rPr>
          <w:sz w:val="28"/>
          <w:szCs w:val="28"/>
          <w:lang w:val="uk-UA"/>
        </w:rPr>
        <w:t>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    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34:00Z</dcterms:created>
  <dc:creator>School User</dc:creator>
  <dc:description/>
  <cp:keywords/>
  <dc:language>en-US</dc:language>
  <cp:lastModifiedBy>zagal</cp:lastModifiedBy>
  <cp:lastPrinted>2015-10-23T12:15:00Z</cp:lastPrinted>
  <dcterms:modified xsi:type="dcterms:W3CDTF">2015-10-26T12:34:00Z</dcterms:modified>
  <cp:revision>2</cp:revision>
  <dc:subject/>
  <dc:title> </dc:title>
</cp:coreProperties>
</file>