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6"/>
        <w:spacing w:before="0" w:after="0"/>
        <w:rPr/>
      </w:pPr>
      <w:r>
        <w:rPr>
          <w:i/>
          <w:sz w:val="28"/>
          <w:szCs w:val="28"/>
        </w:rPr>
        <w:t>Про</w:t>
      </w:r>
      <w:r>
        <w:rPr>
          <w:i/>
          <w:sz w:val="28"/>
          <w:szCs w:val="28"/>
          <w:lang w:val="uk-UA"/>
        </w:rPr>
        <w:t xml:space="preserve"> проведення інвентариз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5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5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2015 році</w:t>
      </w:r>
    </w:p>
    <w:p>
      <w:pPr>
        <w:pStyle w:val="Heading6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Відповідно до пункту 7 наказу Міністерства фінансів України від 02 вересня 2014 року №879 “Про затвердження Положення про інвентаризацію активів та зобов’язань” та з метою підготовки до складання річної фінансової звітності та підтвердження достовірності даних бухгалтерського обліку, здійснення контролю за збереженням основних засобів, нематеріальних активів, товарно-матеріальних цінностей, грошових коштів і документів,  виявлення та списання матеріальних цінностей, що стали непридатними у використані, забезпечення достовірності даних розрахунків з дебіторами та кредиторами, підзвітними особами: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1. Комісії по списанню, оприбуткуванню та інвентаризації матеріальних цінностей: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1. Провести з 02 листопада 2015 року по 25 грудня 2015 року за даними бухгалтерського обліку станом на 01 листопада 2015 року інвентаризацію основних засобів,</w:t>
      </w:r>
      <w:r>
        <w:rPr>
          <w:b w:val="false"/>
          <w:color w:val="0000FF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нематеріальних активів, малоцінних та швидкозношувальних предметів, інших матеріалів, грошових коштів та документів, грошових документів та бланків суворої звітності.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2. Результати інвентаризації оформити в установленому порядку та подати на затвердження до 30 грудня 2015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2.  Контроль за виконанням даного розпорядження залишаю за собо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 район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</w:t>
        <w:tab/>
        <w:t xml:space="preserve">             В.М. Ковтун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3:36:00Z</dcterms:created>
  <dc:creator>admin</dc:creator>
  <dc:description/>
  <cp:keywords/>
  <dc:language>en-US</dc:language>
  <cp:lastModifiedBy>zagal</cp:lastModifiedBy>
  <cp:lastPrinted>2015-10-22T15:56:00Z</cp:lastPrinted>
  <dcterms:modified xsi:type="dcterms:W3CDTF">2015-10-22T13:36:00Z</dcterms:modified>
  <cp:revision>2</cp:revision>
  <dc:subject/>
  <dc:title> </dc:title>
</cp:coreProperties>
</file>