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зняття піклува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1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250, 251 Сімейного кодексу України, пункту 1 ст. 75 Цивільного кодексу України, пункту 49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«Питання діяльності органів опіки та піклування, пов’язаної із захистом прав дитини», враховуючи заяву особи 1, дата народження 1, мешканки адреси 1, від 21 жовтня 2015 року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особу 1, дата народження 1, мешканку адреси 1, від обов’язків піклувальника над дитиною-сиротою особою 2, дата народження 2 (свідоцтво про смерть матері серії І-ЕЛ № х, видане виконавчим комітетом Линовицької селищної ради Прилуцького району Чернігівської області 01 серпня 2014 року; свідоцтво про смерть батька серії І-ЕЛ № х, видане виконавчим комітетом Линовицької селищної ради Прилуцького району Чернігівської області 16 травня 2011 року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лужбі у справах дітей райдержадміністрації (Терентій Л.М.) вжити заходів щодо влаштування особи 2 до сімейних форм вихов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дан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6:37:00Z</dcterms:created>
  <dc:creator>admin</dc:creator>
  <dc:description/>
  <cp:keywords/>
  <dc:language>en-US</dc:language>
  <cp:lastModifiedBy>zagal</cp:lastModifiedBy>
  <cp:lastPrinted>2015-10-22T12:39:00Z</cp:lastPrinted>
  <dcterms:modified xsi:type="dcterms:W3CDTF">2015-10-27T06:22:00Z</dcterms:modified>
  <cp:revision>3</cp:revision>
  <dc:subject/>
  <dc:title> </dc:title>
</cp:coreProperties>
</file>