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упорядкування штатної чисельності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кладів охорони здоров`я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ind w:right="-1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1 Бюджетного кодексу України, наказу  Міністерства охорони здоров’я України від 23 лютого 2000 року №33 «Про штатні нормативи та типові штати закладів охорони здоров’я», розпорядження голови районної державної адміністрації від 06 березня 2015 року №75 «Про заходи щодо збалансування місцевих бюджетів у 2015 році в процесі їх виконання» та з метою ефективного використання бюджетних коштів:</w:t>
      </w:r>
    </w:p>
    <w:p>
      <w:pPr>
        <w:pStyle w:val="Style15"/>
        <w:ind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 01 січня 2016 року скоротити посади в Прилуцькій центральній районній лікарні: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ind w:left="0" w:right="-18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шої медичної сестри прибиральниці поліклінічного відділення - 2,0 штатні одиниці;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ind w:left="0" w:right="-18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зінфектора адміністративно-управлінського та господарсько-обслуговуючого персоналу - 1,0 штатну одиницю; 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ind w:left="0" w:right="-18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иніста з прання та ремонту спецодягу адміністративно-управлінського та господарсько-обслуговуючого персоналу - 0,5 штатної одиниці.</w:t>
      </w:r>
    </w:p>
    <w:p>
      <w:pPr>
        <w:pStyle w:val="Style15"/>
        <w:ind w:right="-18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right="-185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Центральній районній лікарні (Заєць В.П.):</w:t>
      </w:r>
    </w:p>
    <w:p>
      <w:pPr>
        <w:pStyle w:val="Style15"/>
        <w:ind w:right="-18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опередити працівників, відповідно до статті 49-2 Кодексу законів  про працю України, про скорочення посад та можливе вивільнення.</w:t>
      </w:r>
    </w:p>
    <w:p>
      <w:pPr>
        <w:pStyle w:val="Style15"/>
        <w:ind w:right="-18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Вивільнення працівників закладів охорони здоров’я провести у відповідності до вимог чинного законодавства.</w:t>
      </w:r>
    </w:p>
    <w:p>
      <w:pPr>
        <w:pStyle w:val="Style15"/>
        <w:ind w:right="-18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З 01 січня 2016 року внести зміни до штатних розписів Прилуцької центральної районної лікарні.</w:t>
      </w:r>
    </w:p>
    <w:p>
      <w:pPr>
        <w:pStyle w:val="Style15"/>
        <w:ind w:right="-18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right="-18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озпорядження покласти на першого заступника голови районної державної адміністрації Росовського Д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5:26:00Z</dcterms:created>
  <dc:creator>admin</dc:creator>
  <dc:description/>
  <cp:keywords/>
  <dc:language>en-US</dc:language>
  <cp:lastModifiedBy>zagal</cp:lastModifiedBy>
  <dcterms:modified xsi:type="dcterms:W3CDTF">2015-10-23T15:26:00Z</dcterms:modified>
  <cp:revision>2</cp:revision>
  <dc:subject/>
  <dc:title> </dc:title>
</cp:coreProperties>
</file>