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Про втрату статусу дитини,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1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1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 xml:space="preserve">позбавленої батьківського піклування 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ідпункту 9 пункту 27 та пункту 3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«Питання діяльності органів опіки та піклування, пов’язаної із захистом прав дитини», враховуючи рішення Прилуцького міськрайонного суду від 05 жовтня 2015 року, єдиний унікальний № х, про усиновлення особи 1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обу 1, дата народження 1, вихованця КЗ МСЗ «Прилуцький обласний будинок дитини «Надія» вважати таким, що втратив статус дитини, позбавленої батьківського пікл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Контроль за виконанням даного розпорядження </w:t>
      </w:r>
      <w:r>
        <w:rPr>
          <w:sz w:val="28"/>
          <w:szCs w:val="28"/>
          <w:lang w:val="uk-UA"/>
        </w:rPr>
        <w:t>залишаю за собо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В.М. Ковтун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5:19:00Z</dcterms:created>
  <dc:creator>admin</dc:creator>
  <dc:description/>
  <cp:keywords/>
  <dc:language>en-US</dc:language>
  <cp:lastModifiedBy>zagal</cp:lastModifiedBy>
  <cp:lastPrinted>2015-10-23T15:12:00Z</cp:lastPrinted>
  <dcterms:modified xsi:type="dcterms:W3CDTF">2015-10-27T15:19:00Z</dcterms:modified>
  <cp:revision>2</cp:revision>
  <dc:subject/>
  <dc:title> </dc:title>
</cp:coreProperties>
</file>