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трату статус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тини-сироти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ідпункту 1 пункту 26 та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враховуючи рішення Прилуцького міськрайонного суду від 05 жовтня 2015 року, єдиний унікальний № х, про усиновлення особи 1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обу 1, дата народження 1, вихованця КЗ МСЗ «Прилуцький обласний будинок дитини «Надія» вважати таким, що втратив статус дитини-сир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21:00Z</dcterms:created>
  <dc:creator>admin</dc:creator>
  <dc:description/>
  <cp:keywords/>
  <dc:language>en-US</dc:language>
  <cp:lastModifiedBy>zagal</cp:lastModifiedBy>
  <cp:lastPrinted>2015-10-23T15:14:00Z</cp:lastPrinted>
  <dcterms:modified xsi:type="dcterms:W3CDTF">2015-10-27T15:21:00Z</dcterms:modified>
  <cp:revision>2</cp:revision>
  <dc:subject/>
  <dc:title> </dc:title>
</cp:coreProperties>
</file>