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вернення громадян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 Затвердити технічні документації із землеустрою щодо встановлення меж земельних ділянок в натурі (на місцевості),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громадянам земельні ділянки для ведення товарного сільськогосподарського виробництва за рахунок земель колишніх колективних сільськогосподарських підприємств на території Прилуцького району Чернігівської області: КСП «Украіна» Заїздської сільської ради, КСП «Сергіївське» Сергіївської сільської ради, КСП «Авангард» Нетяжинської сільської ради згідно з додатк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Управлінню Держгеокадастру у Прилуцькому районі Чернігівської області (Горяйнова З.Ю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залишаю за собою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В.М. Ковту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30 жовт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 xml:space="preserve"> 366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передано у власність земельні ділянки за рахунок земель колишніх колективних сільськогосподарських підприємст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СП «Лісний» Лісовосорочин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45,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9,12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СП «Колісниківське» Колісниківської сільської 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831,03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СП «8 Березня» Обич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755,38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СП «Перемога» Валк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106,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8,69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СП «Маяк» Даньк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289,96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СП «Прогрес» Малодівицької селищн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3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968,3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39:00Z</dcterms:created>
  <dc:creator>School User</dc:creator>
  <dc:description/>
  <cp:keywords/>
  <dc:language>en-US</dc:language>
  <cp:lastModifiedBy>zagal</cp:lastModifiedBy>
  <cp:lastPrinted>2015-10-28T10:40:00Z</cp:lastPrinted>
  <dcterms:modified xsi:type="dcterms:W3CDTF">2015-10-30T09:39:00Z</dcterms:modified>
  <cp:revision>2</cp:revision>
  <dc:subject/>
  <dc:title> </dc:title>
</cp:coreProperties>
</file>