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Style13"/>
        <w:spacing w:before="0" w:after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визначення уповноваженої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20 березня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9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20 березня 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9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3"/>
        <w:spacing w:before="0" w:after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соби райдержадміністрації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У зв’язку з кадровими змінами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sz w:val="28"/>
          <w:szCs w:val="28"/>
          <w:lang w:val="uk-UA"/>
        </w:rPr>
        <w:t>Визнати уповноваженою особу з питань запобігання та виявлення корупції в райдержадміністрації головного спеціаліста відділу з питань цивільного захисту, взаємодії з правоохоронними органами, оборонної і мобілізаційної роботи апарату райдержадміністрації Александрову С.О.</w:t>
      </w:r>
    </w:p>
    <w:p>
      <w:pPr>
        <w:pStyle w:val="Style13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     Визнати таким, що втратив чинність, пункт 1 розпорядження голови районної державної адміністрації від 30 грудня 2013 року № 451 «Про визначення уповноважених осіб (підрозділів) з питань запобігання та виявлення корупції»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     Контроль за виконанням розпорядження залишаю за собою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о. голови район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Д.М. Росовський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56:00Z</dcterms:created>
  <dc:creator>admin</dc:creator>
  <dc:description/>
  <cp:keywords/>
  <dc:language>en-US</dc:language>
  <cp:lastModifiedBy>zagal</cp:lastModifiedBy>
  <dcterms:modified xsi:type="dcterms:W3CDTF">2015-10-16T07:56:00Z</dcterms:modified>
  <cp:revision>2</cp:revision>
  <dc:subject/>
  <dc:title> </dc:title>
</cp:coreProperties>
</file>