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1</w:t>
      </w:r>
    </w:p>
    <w:p>
      <w:pPr>
        <w:pStyle w:val="Normal"/>
        <w:rPr/>
      </w:pPr>
      <w:r>
        <w:rPr/>
        <w:t>Середня</w:t>
        <w:tab/>
        <w:t>с. Білорічиця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ненко Тетя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36772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дивець Людмил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16847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імич Антоні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8256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гор Зухра Абдуразак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6305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валенко Ольг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ль Наталія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72407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Володимир Андр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85 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няк Жан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63884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єєва Ольг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804 65 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Катер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534 75 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кова Людмил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220 03 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нко Алл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4934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2</w:t>
      </w:r>
    </w:p>
    <w:p>
      <w:pPr>
        <w:pStyle w:val="Normal"/>
        <w:rPr/>
      </w:pPr>
      <w:r>
        <w:rPr/>
        <w:t>Мала</w:t>
        <w:tab/>
        <w:t>с. Білошапки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72"/>
        <w:gridCol w:w="1571"/>
        <w:gridCol w:w="1594"/>
        <w:gridCol w:w="15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енко Лариса Борис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319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ірий Микола Михайл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9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25847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н Юлія Олексі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62872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уренко Володимир Василь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9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23621   066473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на Світлана Пав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19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18848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ак Гафія Пет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9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95746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Олена Віталі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19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634 12 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ко Катерина Григо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9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11 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Наталія Борис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806 72 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о Інна Олександ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940 30 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3</w:t>
      </w:r>
    </w:p>
    <w:p>
      <w:pPr>
        <w:pStyle w:val="Normal"/>
        <w:rPr/>
      </w:pPr>
      <w:r>
        <w:rPr/>
        <w:t>Мала</w:t>
        <w:tab/>
        <w:t>с. Богданів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гурян Раїс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3-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єдило Юлія Вале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20343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убець Катер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35571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Тетя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5824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Ольг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30554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Жан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9387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ець Олена Пав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673 48 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Мари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368 16 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ська Людмила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665 16 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вол Тетяна Станіславі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23 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4</w:t>
      </w:r>
    </w:p>
    <w:p>
      <w:pPr>
        <w:pStyle w:val="Normal"/>
        <w:rPr/>
      </w:pPr>
      <w:r>
        <w:rPr/>
        <w:t>Мала</w:t>
        <w:tab/>
        <w:t>с. Бубнівщина</w:t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9"/>
        <w:gridCol w:w="1567"/>
        <w:gridCol w:w="1593"/>
        <w:gridCol w:w="15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 Валерій Іван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9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52048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рло Віктор Миколай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9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566 93 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мова Тетяна Миколаї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8)31891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щук Ірина Федорі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4965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ікова Надія Миколаї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19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617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чка Галина Вікторі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9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 785 39 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ко Надія Миколаї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11 23 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мова Наталія Миколаї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272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нцов Олександр Геннадій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9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523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бовка Михайло Миколай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0537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5</w:t>
      </w:r>
    </w:p>
    <w:p>
      <w:pPr>
        <w:pStyle w:val="Normal"/>
        <w:rPr/>
      </w:pPr>
      <w:r>
        <w:rPr/>
        <w:t>Мала</w:t>
        <w:tab/>
        <w:t>с. Валки</w:t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95"/>
        <w:gridCol w:w="1595"/>
        <w:gridCol w:w="1595"/>
        <w:gridCol w:w="159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тняк Наталія Васил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9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06975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юк Ганна Микола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1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551 02 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унець Тетяна Пет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24604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усечко Сергій Олексій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9189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Ганна Сергі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19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8521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ун Тетяна Іван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40325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ченко Наталія Іван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825 73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ітіна Оксана Григо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19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4087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хненко Людмила Пет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19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12546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етченко Лідія Іллініч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9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-877-72-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льга Микола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9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660 12 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6</w:t>
      </w:r>
    </w:p>
    <w:p>
      <w:pPr>
        <w:pStyle w:val="Normal"/>
        <w:rPr/>
      </w:pPr>
      <w:r>
        <w:rPr/>
        <w:t>Мала</w:t>
        <w:tab/>
        <w:t>с. Боршн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птун Тетя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83633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йленко Ган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938161 (04637)65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іль Ларис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47 10 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х Наталія Віта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691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тун Володимир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83633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єнко</w:t>
            </w:r>
            <w:r>
              <w:rPr>
                <w:lang w:val="ru-RU" w:eastAsia="en-US"/>
              </w:rPr>
              <w:t xml:space="preserve"> </w:t>
            </w:r>
            <w:r>
              <w:rPr/>
              <w:t>Валенти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19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14 07 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іченко Валентин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3402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іченко Катерина Серг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197 10 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Сергій Олекс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61104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іченко Ган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1104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7</w:t>
      </w:r>
    </w:p>
    <w:p>
      <w:pPr>
        <w:pStyle w:val="Normal"/>
        <w:rPr/>
      </w:pPr>
      <w:r>
        <w:rPr/>
        <w:t>Мала</w:t>
        <w:tab/>
        <w:t>с. Мільки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бородько Світлана Серг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1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704 95 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сьома Оле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8665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пенко Людмил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8529516 06375334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іченко Валенти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1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35393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Григорій І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162 17 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енко Ольг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19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17012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нець Альо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983 72 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Сергій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20705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іпко Катерин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885 63 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нець Тетя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3440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8</w:t>
      </w:r>
    </w:p>
    <w:p>
      <w:pPr>
        <w:pStyle w:val="Normal"/>
        <w:rPr/>
      </w:pPr>
      <w:r>
        <w:rPr/>
        <w:t>Мала</w:t>
        <w:tab/>
        <w:t>с. Велика Дівиця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евич Анатолій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98891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ченко Тетя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9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 855 99 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жик Валентина Борис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19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 070 09 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енко Володимир Василь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787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ра Надія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664425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іскевич Ганн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87175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ченко В’ячеслав Вікторович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9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79725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енко Валенти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91541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 Ганн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9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 061 53 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тяченко Олен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84584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Павло Степ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9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406 81 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89</w:t>
      </w:r>
    </w:p>
    <w:p>
      <w:pPr>
        <w:pStyle w:val="Normal"/>
        <w:rPr>
          <w:b/>
          <w:b/>
        </w:rPr>
      </w:pPr>
      <w:r>
        <w:rPr/>
        <w:t>Мала</w:t>
        <w:tab/>
        <w:t>с. Даньків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щук Людмил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81313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овченко Тетя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961 12 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ч Ніна В’ячеслав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10953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ілов Дмитро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9497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енко Галин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8563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Раїса Вікт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19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2304 (050)78563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ко Павло Віталі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546 71 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енко Валентин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339 81 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ко Денис Віталі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256 23 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мошенко Людмила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872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0</w:t>
      </w:r>
    </w:p>
    <w:p>
      <w:pPr>
        <w:pStyle w:val="Normal"/>
        <w:rPr/>
      </w:pPr>
      <w:r>
        <w:rPr/>
        <w:t>Велика</w:t>
        <w:tab/>
        <w:t>с. Дідівці</w:t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8"/>
        <w:gridCol w:w="1545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пель Ганна Миколаї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19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81356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ченко Наталія Миколаї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64711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хненко Оксана Миколаї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6917347 06662299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дька Людмила Іванів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9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6110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шенко Оксана Володимирі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19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7758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енко Лариса Миколаїв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9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35935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Василь Федорови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 970 26 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жан Володимир Миколайови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3859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ч Наталія Петрі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2 48 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ксана Віталії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9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611 54 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оха Валентина Григорі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021 90 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ненко Ганна Петрі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9787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бродольська Марина Сергії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9787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вахненко Світлана Василі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389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1</w:t>
      </w:r>
    </w:p>
    <w:p>
      <w:pPr>
        <w:pStyle w:val="Normal"/>
        <w:rPr/>
      </w:pPr>
      <w:r>
        <w:rPr/>
        <w:t>Середня</w:t>
        <w:tab/>
        <w:t>с. Дубовий Гай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кевич Ірина Олександ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93255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ім’ячко Іри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031 52 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ка Людмила Юр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079 52 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шка Роман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0732864, 09704710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евська Наталія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9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08592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 Людмил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7)63282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о Тетяна Юр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9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6193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а Світла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 780 04 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євода Людмил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961 62 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упак Ольг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2103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 Віталій Ів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9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3255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вченко Ларис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9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666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2</w:t>
      </w:r>
    </w:p>
    <w:p>
      <w:pPr>
        <w:pStyle w:val="Normal"/>
        <w:rPr/>
      </w:pPr>
      <w:r>
        <w:rPr/>
        <w:t>Мала</w:t>
        <w:tab/>
        <w:t>с. Жовтневе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енець Валентин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67379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жик Людмила Василівн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19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64165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бальченко Людмил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9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585 87 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зова Гали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19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80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єва Ган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65424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ко Анатолій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12213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ша Андрій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9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71302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нчук ЯнаВікт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19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7)55410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ашина Любов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48 09 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 Наталія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483 71 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к Микола Василь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684 47 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3</w:t>
      </w:r>
    </w:p>
    <w:p>
      <w:pPr>
        <w:pStyle w:val="Normal"/>
        <w:rPr/>
      </w:pPr>
      <w:r>
        <w:rPr/>
        <w:t>Середня</w:t>
        <w:tab/>
        <w:t>с. Заїзд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ілокур Юрій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7587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енко Олександр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3640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цак Ольг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63 89 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ійник Олег Леонід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9194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Пилип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30345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 Ольг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9215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р Ін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9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913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р Наталія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8919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 Людмила Пав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298 07 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іченко Ольга Ю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965 14 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кух Віт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702 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кебія Антоні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062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4</w:t>
      </w:r>
    </w:p>
    <w:p>
      <w:pPr>
        <w:pStyle w:val="Normal"/>
        <w:rPr/>
      </w:pPr>
      <w:r>
        <w:rPr/>
        <w:t>Мала</w:t>
        <w:tab/>
        <w:t>с. Петрівське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Тетя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378 91 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ка Ольг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420 41 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ленко Лі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12531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 Ярослав О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74041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Валенти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93977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енко Едуард Михай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4973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 Любов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4551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Сергій І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386 59 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тка Людмил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188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кур Антоніна Ю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8009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5</w:t>
      </w:r>
    </w:p>
    <w:p>
      <w:pPr>
        <w:pStyle w:val="Normal"/>
        <w:rPr/>
      </w:pPr>
      <w:r>
        <w:rPr/>
        <w:t>Середня</w:t>
        <w:tab/>
        <w:t>с. Замістя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ях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0183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ько На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131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уба Натал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698 96 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ка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9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ей Ольг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1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ок Інна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8688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Ярослав Анатол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33466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енко Ксенія Пав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91019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етяна Митроф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70307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енко Віталій Ві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466 31 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ало Олександр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935 65 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Любов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9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148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6</w:t>
      </w:r>
    </w:p>
    <w:p>
      <w:pPr>
        <w:pStyle w:val="Normal"/>
        <w:rPr/>
      </w:pPr>
      <w:r>
        <w:rPr/>
        <w:t>Мала</w:t>
        <w:tab/>
        <w:t>с. Маціївка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86"/>
        <w:gridCol w:w="1586"/>
        <w:gridCol w:w="1594"/>
        <w:gridCol w:w="159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арєв Валерій Дмит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5168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уба Олександра Архип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53015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арєв Денис Валерій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530 15 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маток Олександр Анатолій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9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631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ьова Тамара Васил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9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53015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ришин Анатолій Осип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8)55562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иришина Віра Дмитр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8)55562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ьова Ольга Віктор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9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13 50 8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енко Олена Миколаї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810 80 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ш Василь Михайл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480 55 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7</w:t>
      </w:r>
    </w:p>
    <w:p>
      <w:pPr>
        <w:pStyle w:val="Normal"/>
        <w:rPr/>
      </w:pPr>
      <w:r>
        <w:rPr/>
        <w:t>Мала</w:t>
        <w:tab/>
        <w:t>с. Густиня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дієнко Світла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520 45 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ькун Оле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9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50 95 8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дієнко Лілія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9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94583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оненко Олена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8843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сленко Валерія Олег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9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7770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Катерина Фед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7770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Людмил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6906439 (095)32491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ієнко Олексій Вадим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522 55 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дієнко Філіпп Вадим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2404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ець Олег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711 10 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8</w:t>
      </w:r>
    </w:p>
    <w:p>
      <w:pPr>
        <w:pStyle w:val="Normal"/>
        <w:rPr/>
      </w:pPr>
      <w:r>
        <w:rPr/>
        <w:t>Мала</w:t>
        <w:tab/>
        <w:t>с. Знам’ян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това На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9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7)85765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фран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2447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нагій Ган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 118 10 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енко Ю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ієва Віт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чко Оле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7)2684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ін Антоніна Олег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920 21 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нова Аліна І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720 75 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Любов Іванівна заступ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2908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Микола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 304 67 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599</w:t>
      </w:r>
    </w:p>
    <w:p>
      <w:pPr>
        <w:pStyle w:val="Normal"/>
        <w:rPr/>
      </w:pPr>
      <w:r>
        <w:rPr/>
        <w:t>Середня</w:t>
        <w:tab/>
        <w:t>с. Івківці</w:t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95"/>
        <w:gridCol w:w="1595"/>
        <w:gridCol w:w="1595"/>
        <w:gridCol w:w="159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юченко Наталія Пет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9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39204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іма Марія Іван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159 63 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енко Людмила Пет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9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455 75 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ьков Віталій Борис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32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Петро Іллі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54496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Ганна Вікто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19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03814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маха Ольга Микола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19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08588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енко Лариса Леонід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2715 (099)2215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ина Ганна Микола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5350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Ірина Пет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251 26 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вриленко Людмила Павл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94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ок Олександр Михайл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71 32 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0</w:t>
      </w:r>
    </w:p>
    <w:p>
      <w:pPr>
        <w:pStyle w:val="Normal"/>
        <w:rPr/>
      </w:pPr>
      <w:r>
        <w:rPr/>
        <w:t>Середня</w:t>
        <w:tab/>
        <w:t>с. Голубів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 Лідія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755 31 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чук Натал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36897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воварова Неля Серг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770 71 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куленко Ган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2357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ська Ні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51388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’яконова Лід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435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ець Григорій Фед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22246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щенко Людмил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9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2933 (099)27745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фрієнко Окса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52820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ська Раїса Семе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8.196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261 75 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воваров Віктор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409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ок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607 81 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1</w:t>
      </w:r>
    </w:p>
    <w:p>
      <w:pPr>
        <w:pStyle w:val="Normal"/>
        <w:rPr/>
      </w:pPr>
      <w:r>
        <w:rPr/>
        <w:t>Мала</w:t>
        <w:tab/>
        <w:t>с. Канівщина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умирська Ольг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341 56 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да Ін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4580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уба Вікторія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4014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овець Натал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40753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женко Любов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2775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юк Марія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16 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оха Микола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82 30 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Ольг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285 63 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химець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616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айліченко Катер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616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2</w:t>
      </w:r>
    </w:p>
    <w:p>
      <w:pPr>
        <w:pStyle w:val="Normal"/>
        <w:rPr/>
      </w:pPr>
      <w:r>
        <w:rPr/>
        <w:t>Мала</w:t>
        <w:tab/>
        <w:t>с. Ковтунівка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оленко Людмила Гри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9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841 18 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беневич Марія Фок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9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05579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рович Світлана Леонідівн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9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3568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ьницька Яна Вікт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4968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так Ні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2557920 6-68-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ик Іри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84118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жене Мар’я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9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3568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енко Ганна Андр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92 99 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унов Віктор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9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48987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атери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9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638 42 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Ольга Трохим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68 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3</w:t>
      </w:r>
    </w:p>
    <w:p>
      <w:pPr>
        <w:pStyle w:val="Normal"/>
        <w:rPr/>
      </w:pPr>
      <w:r>
        <w:rPr/>
        <w:t>Мала</w:t>
        <w:tab/>
        <w:t>с. Колісники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ч Валентина Валенти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4 10 38, 04637 615 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гулевська Тамара Олекс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5682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елюх Людмил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8)0023786 (04637)615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лляшенко Олеся Серг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587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а Олександр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20750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 Світл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15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бала Роман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19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206 38 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іченко Василь Василь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9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3410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ь Олег Микола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15 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 Аркадій Архип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15 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4</w:t>
      </w:r>
    </w:p>
    <w:p>
      <w:pPr>
        <w:pStyle w:val="Normal"/>
        <w:rPr/>
      </w:pPr>
      <w:r>
        <w:rPr/>
        <w:t>Мала</w:t>
        <w:tab/>
        <w:t>с. Красляни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унь Антонін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13 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теренко Тетя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43881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івець Лідія Гри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1795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ловська Надія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9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03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енька Олена Леонід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511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ська Валентина Андр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8669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Юрій Ів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82885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Світла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435 19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денко Любов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20499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натієнко Лідія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19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813 78 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іт Ольг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9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421 53 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5</w:t>
      </w:r>
    </w:p>
    <w:p>
      <w:pPr>
        <w:pStyle w:val="Normal"/>
        <w:rPr/>
      </w:pPr>
      <w:r>
        <w:rPr/>
        <w:t>Мала</w:t>
        <w:tab/>
        <w:t>с. Лиски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єць Людмил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сенко Оле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9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058 19 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рська Ніна Олекс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1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522 62 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єць Олексій І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19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іченко Віктор І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ченко Петро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1048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расенко Віталіна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07820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рат Ір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653 44 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орич Валенти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365 34 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нопольська Світла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852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6</w:t>
      </w:r>
    </w:p>
    <w:p>
      <w:pPr>
        <w:pStyle w:val="Normal"/>
        <w:rPr/>
      </w:pPr>
      <w:r>
        <w:rPr/>
        <w:t>Мала</w:t>
        <w:tab/>
        <w:t>с. Крутоярівка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87"/>
        <w:gridCol w:w="1586"/>
        <w:gridCol w:w="1594"/>
        <w:gridCol w:w="159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падко Валентина Олексії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69 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тченко Павло Миколай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9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7)9916959 (050)25364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ейко Любов Григорі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8)84329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ка Микола Іван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89072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ецька Ніна Дмитрі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69-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 Надія Миколаї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 159 73 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ієнко Андрій Миколай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271 82 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Ірина Станіславі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535 90 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датенко Людмила Петрі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овба Іван Василь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7</w:t>
      </w:r>
    </w:p>
    <w:p>
      <w:pPr>
        <w:pStyle w:val="Normal"/>
        <w:rPr/>
      </w:pPr>
      <w:r>
        <w:rPr/>
        <w:t>Середня</w:t>
        <w:tab/>
        <w:t xml:space="preserve">смт Ладан 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онова Ольг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9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3448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виненко Сергій Сергі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19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600 10 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вбиш Валенти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967 50 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шкова Вір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9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2579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хтяр Катерин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22006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енко Віталій Ів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63055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Валентин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19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55412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ілько Олексій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9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17054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іч Світл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34250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икало Таміл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19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924 78 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а Володимир Вікто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19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Ольга Олекс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251 72 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8</w:t>
      </w:r>
    </w:p>
    <w:p>
      <w:pPr>
        <w:pStyle w:val="Normal"/>
        <w:rPr/>
      </w:pPr>
      <w:r>
        <w:rPr/>
        <w:t>Середня</w:t>
        <w:tab/>
        <w:t xml:space="preserve">смт Ладан 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ва Леся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80265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орова Оксана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12543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єєва Наталія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76613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хименко Світла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3155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Валент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7285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ба Ларис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5081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Олександр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73432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лка Ірина Вале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478 74 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 Наталія Дми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635 64 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ій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617 64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уравель Окса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1237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ілько Оле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209 03 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09</w:t>
      </w:r>
    </w:p>
    <w:p>
      <w:pPr>
        <w:pStyle w:val="Normal"/>
        <w:rPr/>
      </w:pPr>
      <w:r>
        <w:rPr/>
        <w:t>Середня</w:t>
        <w:tab/>
        <w:t xml:space="preserve">смт Ладан 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27"/>
        <w:gridCol w:w="1523"/>
        <w:gridCol w:w="1591"/>
        <w:gridCol w:w="159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жара Тетяна Григор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307 67 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лай Олена Микола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80228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дар Олеся Миколаї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7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19528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бод Ірина Васил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9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868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й Валентина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9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55866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ик Ганна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9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7795718 09539126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енко Владислав Віталі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9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3231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тун Лідія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25324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убак Марія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9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709 72 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’єв Віталій Віталі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903 06 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Ніна Івані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307 67 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Ігор Миколай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19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71 05 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0</w:t>
      </w:r>
    </w:p>
    <w:p>
      <w:pPr>
        <w:pStyle w:val="Normal"/>
        <w:rPr/>
      </w:pPr>
      <w:r>
        <w:rPr/>
        <w:t>Середня</w:t>
        <w:tab/>
        <w:t>смт Ладан</w:t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52"/>
        <w:gridCol w:w="1549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шельницька Віра Микола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160 45 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обивець Світлана Антонівн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7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31153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ьчук Любов Андр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19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74918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сенко Тетяна Михайл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6760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енко Оксана Анатол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28024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Наталія Микола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39239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мова Лариса Анатол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7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01859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Марина Анатолії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9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339 49 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Валентина Іван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886 48 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ганова Олена Васил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19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 033 35 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енко Володимир Олександр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9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7784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рська Ірина Григорі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2974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1</w:t>
      </w:r>
    </w:p>
    <w:p>
      <w:pPr>
        <w:pStyle w:val="Normal"/>
        <w:rPr/>
      </w:pPr>
      <w:r>
        <w:rPr/>
        <w:t>Середня</w:t>
        <w:tab/>
        <w:t>с. Подище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ьогтяр Ні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299 95 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ко Антоні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95230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гелаба Ольг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81984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оль Віталій О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79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а Над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0843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72352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нко Людмил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61776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фименко Віктор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167 89 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Тетяна Вячеслав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473 51 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Микола Андр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046 90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енко Валент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77540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сенко Володимир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3734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2</w:t>
      </w:r>
    </w:p>
    <w:p>
      <w:pPr>
        <w:pStyle w:val="Normal"/>
        <w:rPr/>
      </w:pPr>
      <w:r>
        <w:rPr/>
        <w:t>Середня</w:t>
        <w:tab/>
        <w:t xml:space="preserve">смт Линовиця 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стренко Натал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5123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зоренко Людмил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6758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ько Гали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30222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желієва Катери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314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овська Ольг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ий Сергій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 033 98 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овець Катер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3222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 Максим Олекс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775 99 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Тетяна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967 79 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Лариса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9873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остак Світлана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344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ренко Роман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628 47 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3</w:t>
      </w:r>
    </w:p>
    <w:p>
      <w:pPr>
        <w:pStyle w:val="Normal"/>
        <w:rPr/>
      </w:pPr>
      <w:r>
        <w:rPr/>
        <w:t>Середня</w:t>
        <w:tab/>
        <w:t xml:space="preserve">смт Линовиця 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 Юлія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156 93 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нченко Мари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8055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виненко Гал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525 48 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штан Натал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7123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ренко Олег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бах Раїс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422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н Любов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8)10147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Оле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69444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Олександр О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894 65 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енко Петро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47868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Ні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98827 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нду Натал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9915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4</w:t>
      </w:r>
    </w:p>
    <w:p>
      <w:pPr>
        <w:pStyle w:val="Normal"/>
        <w:rPr/>
      </w:pPr>
      <w:r>
        <w:rPr/>
        <w:t>Мала</w:t>
        <w:tab/>
        <w:t>с. Лісові Сорочинці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ценко Ган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76026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аха Мар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6231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цька На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141 93 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ічко Віт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7642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ейко Валент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9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79229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яновський Володимир В’ячеслав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20291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зун Лідія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14415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юра Тетя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168 98 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йлова Руслана Семе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273 91 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Людмила Олекс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68 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5</w:t>
      </w:r>
    </w:p>
    <w:p>
      <w:pPr>
        <w:pStyle w:val="Normal"/>
        <w:rPr/>
      </w:pPr>
      <w:r>
        <w:rPr/>
        <w:t>Мала</w:t>
        <w:tab/>
        <w:t>с. Мазки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72"/>
        <w:gridCol w:w="1571"/>
        <w:gridCol w:w="1594"/>
        <w:gridCol w:w="15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енко Антоніна Олександ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616 66 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ченко Людмила Микола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787 11 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ченко Катерина Микола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31815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ук Микола Сергій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713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нтович Олена Степан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9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08655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ук Валентина Максим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9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75143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ук Олена Степан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87942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ик В'ячеслав Віктор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9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348 73 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хненко Василь Василь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619 36 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Ситник </w:t>
            </w:r>
            <w:r>
              <w:rPr>
                <w:color w:val="000000"/>
                <w:lang w:val="uk-UA" w:eastAsia="ru-RU"/>
              </w:rPr>
              <w:t>Катерин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3.11.19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871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6</w:t>
      </w:r>
    </w:p>
    <w:p>
      <w:pPr>
        <w:pStyle w:val="Normal"/>
        <w:rPr/>
      </w:pPr>
      <w:r>
        <w:rPr/>
        <w:t>Середня</w:t>
        <w:tab/>
        <w:t>с. Малківка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72"/>
        <w:gridCol w:w="1571"/>
        <w:gridCol w:w="1594"/>
        <w:gridCol w:w="15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іна Наталія Михай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19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93213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ка Аліна Вікто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070 51 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юта Людмил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7448040 6-10-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йко Альона Олександ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3736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усенко Тетяна Олег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9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38507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на Надія Григо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9710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 Віра Микола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801 73 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ик Світлана Григо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9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662 29 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дієнко Людмил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9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619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вальчук Валентина Михай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19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118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лешей Ганна Микола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7466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Валентин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070 51 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7</w:t>
      </w:r>
    </w:p>
    <w:p>
      <w:pPr>
        <w:pStyle w:val="Normal"/>
        <w:rPr/>
      </w:pPr>
      <w:r>
        <w:rPr/>
        <w:t>Середня</w:t>
        <w:tab/>
        <w:t xml:space="preserve">смт Мала Дівиця 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іщенко Олександр Григо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2654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ійчук Ольг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1543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та Оксан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94655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а Ні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33979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іна Людмила Пав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9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38439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йда Василь Василь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19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715 93 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а Окса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 98409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а Лариса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4972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а К.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енко Олена Володимирівн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2.197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4721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О.П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іпака Окс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599 46 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ошніченко Олександр Юрі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534 44 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ук Олександр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9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340 19 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18</w:t>
      </w:r>
    </w:p>
    <w:p>
      <w:pPr>
        <w:pStyle w:val="Normal"/>
        <w:rPr/>
      </w:pPr>
      <w:r>
        <w:rPr/>
        <w:t>Середня</w:t>
        <w:tab/>
        <w:t xml:space="preserve">смт Мала Дівиця 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іщ Євгеній І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9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69 76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опко Катер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781 19 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игурда Валентин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39402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 Олена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8051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Олександр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19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93490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Мар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07 37 0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ько Валент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7208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 Наталія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6623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а К.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ець Тетя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1.197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18794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О.П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щ Над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а Світла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1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74222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ук Людмила Серг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55196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собовий склад дільничної виборчої комісії № </w:t>
      </w:r>
      <w:r>
        <w:rPr>
          <w:b/>
        </w:rPr>
        <w:t>740619</w:t>
      </w:r>
    </w:p>
    <w:p>
      <w:pPr>
        <w:pStyle w:val="Normal"/>
        <w:rPr/>
      </w:pPr>
      <w:r>
        <w:rPr/>
        <w:t>Мала</w:t>
        <w:tab/>
        <w:t>с. Перше Травня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та Віктор Борис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69148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коленко Ігор Олександ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19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659 74 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рипченко Ларис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одько Олександр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19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782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ус Нін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нець Ольга Олександ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47371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ахова Окс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48186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та Алл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9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963 93 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аль Микола Василь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12374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а К.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 Олег  Олександ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07600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О.П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 Алл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106 80 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ик Оксана Віта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9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986 36 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0</w:t>
      </w:r>
    </w:p>
    <w:p>
      <w:pPr>
        <w:pStyle w:val="Normal"/>
        <w:rPr/>
      </w:pPr>
      <w:r>
        <w:rPr/>
        <w:t>Мала</w:t>
        <w:tab/>
        <w:t>с. Нетяжино</w:t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89"/>
        <w:gridCol w:w="1589"/>
        <w:gridCol w:w="1595"/>
        <w:gridCol w:w="159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 Валентина Юрі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19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9456178 (04637)612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иленко Олена Анатолі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19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79804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енко Інна Віктор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9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089 22 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ій Василь Василь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5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78464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 Наталія Іван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96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74153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іль Оксана Микола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9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343 30 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 Ірина Юрі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9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84 46 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денька Ольга Васил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3817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ютюнник Тетяна Григор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229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ма Євген Анатолій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96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365 32 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1</w:t>
      </w:r>
    </w:p>
    <w:p>
      <w:pPr>
        <w:pStyle w:val="Normal"/>
        <w:rPr/>
      </w:pPr>
      <w:r>
        <w:rPr/>
        <w:t>Мала</w:t>
        <w:tab/>
        <w:t>с. Нова Гребля</w:t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95"/>
        <w:gridCol w:w="1595"/>
        <w:gridCol w:w="1595"/>
        <w:gridCol w:w="159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петченко Оксана Михайл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556 85 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инник Алла Микола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5123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шко Ганна Андрі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19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9724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жник Володимир Віталій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54773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Ігор Миколай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2712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Ніна Олександр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9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16296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 Іван Юрій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783 15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ич Тамара Віталії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32246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етченко Віталій Вікто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50 72 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Ганна Івані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1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01 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2</w:t>
      </w:r>
    </w:p>
    <w:p>
      <w:pPr>
        <w:pStyle w:val="Normal"/>
        <w:rPr/>
      </w:pPr>
      <w:r>
        <w:rPr/>
        <w:t>Мала</w:t>
        <w:tab/>
        <w:t>с. Обичів</w:t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620"/>
        <w:gridCol w:w="1620"/>
        <w:gridCol w:w="1576"/>
        <w:gridCol w:w="166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сеєнко Тетян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122054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ха Яна Леонід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1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018 58 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ха Валентин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777 88 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кіна Лід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 Ні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1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Людмил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35796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ін Тетян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7)96247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о Світлана Саве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94297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 Валенти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350 25 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нічук Надія Тихо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983 55 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3</w:t>
      </w:r>
    </w:p>
    <w:p>
      <w:pPr>
        <w:pStyle w:val="Normal"/>
        <w:rPr/>
      </w:pPr>
      <w:r>
        <w:rPr/>
        <w:t>Мала</w:t>
        <w:tab/>
        <w:t>с. Радьків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уб Світла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9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7)3891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аленко Анатолій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-444-90-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вченко Альона Євге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93466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зім Наталія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64433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о Людмила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52825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к Валенти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491 59 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рич Валент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413 06 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ельченко Лі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3916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уб Надія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3916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 Ні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9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194 59 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4</w:t>
      </w:r>
    </w:p>
    <w:p>
      <w:pPr>
        <w:pStyle w:val="Normal"/>
        <w:rPr/>
      </w:pPr>
      <w:r>
        <w:rPr/>
        <w:t>Мала</w:t>
        <w:tab/>
        <w:t>с. Охіньки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енко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64128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енко Алл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19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508594, 099542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іченко Натал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23564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Ір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5340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Тетя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63)9561105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Наталія Анатол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791 51 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а Ні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19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77474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енко Ольг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642 25 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івська Людмила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572 29 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ська Надія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503 37 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собовий склад дільничної виборчої комісії № </w:t>
      </w:r>
      <w:r>
        <w:rPr>
          <w:b/>
        </w:rPr>
        <w:t>740625</w:t>
      </w:r>
    </w:p>
    <w:p>
      <w:pPr>
        <w:pStyle w:val="Normal"/>
        <w:rPr/>
      </w:pPr>
      <w:r>
        <w:rPr/>
        <w:t>Мала</w:t>
        <w:tab/>
        <w:t>с. Переволочн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анівська Валент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9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2-81 06322322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 Лід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856 19 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еменко Людмил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49442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арлат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5233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ь Любов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19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6-32-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Людмил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12210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а Ольг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44267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кур Олег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9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116 30 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х Мар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30605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 Юрій Дми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653 42 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Наталія Олекс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809 63 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6</w:t>
      </w:r>
    </w:p>
    <w:p>
      <w:pPr>
        <w:pStyle w:val="Normal"/>
        <w:rPr/>
      </w:pPr>
      <w:r>
        <w:rPr/>
        <w:t>Мала</w:t>
        <w:tab/>
        <w:t>с. Петрівка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Людмила Олекс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055 83 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Ніна Гри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9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415 20 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зім Любов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9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34367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довська Ольга Серг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3316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Юрій Микола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950558304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Дмитрій Микола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19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ша Тетян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71662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уб Окс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8367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Дари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9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561 19 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вський Сергій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6)6954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ин Світла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71 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 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7</w:t>
      </w:r>
    </w:p>
    <w:p>
      <w:pPr>
        <w:pStyle w:val="Normal"/>
        <w:rPr/>
      </w:pPr>
      <w:r>
        <w:rPr/>
        <w:t>Мала</w:t>
        <w:tab/>
        <w:t>с. Піддубівка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жик Наталія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557 89 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ка Марія Дми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5 14 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ійко Володимир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бушенко Марія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20116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 Тетя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2623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ченко Людмил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31237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ійко Вір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176 39 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ько Віталій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741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гозіна Надія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85937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гозіна Ларис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8080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8</w:t>
      </w:r>
    </w:p>
    <w:p>
      <w:pPr>
        <w:pStyle w:val="Normal"/>
        <w:rPr/>
      </w:pPr>
      <w:r>
        <w:rPr/>
        <w:t>Мала</w:t>
        <w:tab/>
        <w:t>с. Погреби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86"/>
        <w:gridCol w:w="1586"/>
        <w:gridCol w:w="1594"/>
        <w:gridCol w:w="159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ейко Віталій І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863 93 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лічко Іван Анатолій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47763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рва Світлана Миколаї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ко Олена Васиил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306101, 09955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ьга Миколаї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гон Оксана Миколаї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7452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ва Наталія Миколаї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19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50894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одько Аліна Ігорі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249 31 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ий Олександр Василь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159 64 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ва Сергій Анто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770 12 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29</w:t>
      </w:r>
    </w:p>
    <w:p>
      <w:pPr>
        <w:pStyle w:val="Normal"/>
        <w:rPr/>
      </w:pPr>
      <w:r>
        <w:rPr/>
        <w:t>Середня</w:t>
        <w:tab/>
        <w:t>с. Рудівка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ько Людмил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9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50780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оша Катерина Олександ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9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 833 07 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евага Олександра Гри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19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647 38 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ченко Олег Анатолі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6730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ивок Катери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19006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чук Юліа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98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3478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ова Вікторія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98)4362639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ик Світлан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9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-772-55-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ун Ніна Григо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19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 6 47 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я Валенти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19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83307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ан Володимир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5542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 Оксана Микола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33705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чук І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0</w:t>
      </w:r>
    </w:p>
    <w:p>
      <w:pPr>
        <w:pStyle w:val="Normal"/>
        <w:rPr/>
      </w:pPr>
      <w:r>
        <w:rPr/>
        <w:t>Мала</w:t>
        <w:tab/>
        <w:t>с. Ряшки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дась Ольг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85174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енко Олександр О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6256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нко Ні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96389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Віктор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53237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й Валентин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9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88073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ієва Наталія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54355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ир Олександр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 74 51 4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ляшик Ольг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70861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каленко Калина Анд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905 23 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Анатолій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023 84 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Валенти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851 74 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1</w:t>
      </w:r>
    </w:p>
    <w:p>
      <w:pPr>
        <w:pStyle w:val="Normal"/>
        <w:rPr/>
      </w:pPr>
      <w:r>
        <w:rPr/>
        <w:t>Мала</w:t>
        <w:tab/>
        <w:t>с. Сергіївка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89"/>
        <w:gridCol w:w="1588"/>
        <w:gridCol w:w="1595"/>
        <w:gridCol w:w="159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игало Юрій Миколай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985 41 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юбенко Тетяна Микола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04039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ець Тетяна Васил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3411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 Тетяна Васил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9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786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бнович Людмила Миколаї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9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1398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Ганна Іван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9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06075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шенко Ольга Борис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16427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игало Ярина Юрії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9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731 70 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 Микола Григ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9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90 77 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хоброд Євгенія Михайлі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449 31 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2</w:t>
      </w:r>
    </w:p>
    <w:p>
      <w:pPr>
        <w:pStyle w:val="Normal"/>
        <w:rPr/>
      </w:pPr>
      <w:r>
        <w:rPr/>
        <w:t>Мала</w:t>
        <w:tab/>
        <w:t>с. Сухоліски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цько Галина Олекс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97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406 67 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щотна Валенти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50)73281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тун Світлана Євген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9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57578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доріжня Маріан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458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ько Володимир Миколай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ієнко Віктор Борис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52255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нюк Валентина Анатол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97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506 85 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ко Надія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9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642 95 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Вікторія Олексії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82627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ик Олександр Іван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463 48 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3</w:t>
      </w:r>
    </w:p>
    <w:p>
      <w:pPr>
        <w:pStyle w:val="Normal"/>
        <w:rPr/>
      </w:pPr>
      <w:r>
        <w:rPr/>
        <w:t>Мала</w:t>
        <w:tab/>
        <w:t>с. Смош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ірик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99335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лляшенко Ні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9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06-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юбенко Ні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310 18 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 Ірина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73097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 Ні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06-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єцов Іван Михай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9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91714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ебко Валенти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9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95001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ик Валент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9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418 15 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Ларис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049 90 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шня Катерина Степ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9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730 97 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4</w:t>
      </w:r>
    </w:p>
    <w:p>
      <w:pPr>
        <w:pStyle w:val="Normal"/>
        <w:rPr/>
      </w:pPr>
      <w:r>
        <w:rPr/>
        <w:t>Мала</w:t>
        <w:tab/>
        <w:t>с.Високе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алка Валенти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10699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ієнко Михайло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4170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ієнко Ганна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730 83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ко Валенти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 Любов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68467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Микола Пав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9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9)05792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лка Світла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1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710 61 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ідько Валенти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353 21 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ієнко Марина Юр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19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 670 98 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ексієнко Анатолій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19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3736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5</w:t>
      </w:r>
    </w:p>
    <w:p>
      <w:pPr>
        <w:pStyle w:val="Normal"/>
        <w:rPr/>
      </w:pPr>
      <w:r>
        <w:rPr/>
        <w:t>Середня</w:t>
        <w:tab/>
        <w:t>с. Сухополова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9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ка Володимир Степ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610 52 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ліпова Леся Степ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61141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вса Оксан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60780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зюбенко Лі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1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698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Наталія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84189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умейко Юлія Олексі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24170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зім Андрій О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3)95708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енець Мари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 704 97 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Олеся Вячеслав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88310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Ні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734 57 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ик Роман Пав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052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ченко Мари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841 89 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6</w:t>
      </w:r>
    </w:p>
    <w:p>
      <w:pPr>
        <w:pStyle w:val="Normal"/>
        <w:rPr/>
      </w:pPr>
      <w:r>
        <w:rPr/>
        <w:t>Мала</w:t>
        <w:tab/>
        <w:t>с. Полова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49"/>
        <w:gridCol w:w="1546"/>
        <w:gridCol w:w="1592"/>
        <w:gridCol w:w="159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ченко Інн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9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626 50 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ко Ірина Володими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04637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ка Валенти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19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610 52 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ік Вікторія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19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728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з Роман Володимир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58907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ь Ольга Михай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-58-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ла Ярослав Станіславови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19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87480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Олена Петр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275 51 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чак Олена Васил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9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6960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Ольга Іванів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9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952 31 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7</w:t>
      </w:r>
    </w:p>
    <w:p>
      <w:pPr>
        <w:pStyle w:val="Normal"/>
        <w:rPr/>
      </w:pPr>
      <w:r>
        <w:rPr/>
        <w:t>Середня</w:t>
        <w:tab/>
        <w:t>с. Товкачів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насенко Лід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ько Надія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384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ік Світла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9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018 29 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Тетян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насенко Наталія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38530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ік Тамар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22787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Натал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-619-69-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ема Валенти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46886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енко Григорій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 187 37 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а Ніна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19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2912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зенова Світла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3073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Любов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560 50 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8</w:t>
      </w:r>
    </w:p>
    <w:p>
      <w:pPr>
        <w:pStyle w:val="Normal"/>
        <w:rPr/>
      </w:pPr>
      <w:r>
        <w:rPr/>
        <w:t>Мала</w:t>
        <w:tab/>
        <w:t>с. Удайці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72"/>
        <w:gridCol w:w="1571"/>
        <w:gridCol w:w="1594"/>
        <w:gridCol w:w="15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тник Віктор Іван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74513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 Валентина Іван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 464 62 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балевська Світлана Миколаї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44984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ка Алін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19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6605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ло Лариса Леонід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9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45594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Надія Олександ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9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22622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всюкова Раїса Васил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9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46393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дун Тетяна Володимир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9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50789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яненко Валентина Івані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9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 849 82 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Віктор Миколайо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9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799 47 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39</w:t>
      </w:r>
    </w:p>
    <w:p>
      <w:pPr>
        <w:pStyle w:val="Normal"/>
        <w:rPr/>
      </w:pPr>
      <w:r>
        <w:rPr/>
        <w:t>Мала</w:t>
        <w:tab/>
        <w:t>с. Полонки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даль Натал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 286 88 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гтяр Лід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507 81 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но Євдокія 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3442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о Ксенія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9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731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ик Валентина Олександ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3)26720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огтяр Віра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66)52450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Любов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1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5)50269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ченко Олександр Анатолі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118 21 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ник Вікторія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5785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ченко Віра Пет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560 54 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Особовий склад дільничної виборчої комісії № </w:t>
      </w:r>
      <w:r>
        <w:rPr>
          <w:b/>
        </w:rPr>
        <w:t>740640</w:t>
      </w:r>
    </w:p>
    <w:p>
      <w:pPr>
        <w:pStyle w:val="Normal"/>
        <w:rPr/>
      </w:pPr>
      <w:r>
        <w:rPr/>
        <w:t>Середня</w:t>
        <w:tab/>
        <w:t>с. Яблунівка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1561"/>
        <w:gridCol w:w="1558"/>
        <w:gridCol w:w="1593"/>
        <w:gridCol w:w="159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в в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но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 поданн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пенко Валентина Васи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1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 703 91 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вич Любов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97)70893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ченко Валентина Михайл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281 30 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й фрон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овал Тетяна Григорі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858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оп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а Надія Борис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95510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Віктор Миколай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11117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щина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ка ОленаІван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9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4637)65431 (097)19469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каль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нікова Людмила Вікт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6)49469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иційний блок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чка Петро Василь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 409 37 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доріжня Валентина Володими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19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 759 33 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ідарність фракці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иленко Надія Миколаї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1117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ошко Олена Григорі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9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ДВ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5549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ТВ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485" w:bottom="1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ru-RU" w:eastAsia="en-US"/>
      </w:rPr>
    </w:pPr>
    <w:r>
      <w:rPr>
        <w:lang w:val="ru-RU"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ru-RU" w:eastAsia="en-US"/>
      </w:rPr>
    </w:pPr>
    <w:r>
      <w:rPr>
        <w:lang w:val="ru-RU" w:eastAsia="en-US"/>
      </w:rPr>
      <w:t xml:space="preserve">Секретар Прилуцькї районної </w:t>
    </w:r>
  </w:p>
  <w:p>
    <w:pPr>
      <w:pStyle w:val="Normal"/>
      <w:tabs>
        <w:tab w:val="clear" w:pos="708"/>
        <w:tab w:val="center" w:pos="4677" w:leader="none"/>
        <w:tab w:val="left" w:pos="7513" w:leader="none"/>
        <w:tab w:val="center" w:pos="8460" w:leader="none"/>
        <w:tab w:val="right" w:pos="9356" w:leader="none"/>
      </w:tabs>
      <w:rPr/>
    </w:pPr>
    <w:r>
      <w:rPr>
        <w:lang w:val="ru-RU" w:eastAsia="en-US"/>
      </w:rPr>
      <w:t>виборчої комісії</w:t>
      <w:tab/>
      <w:t>_____________</w:t>
      <w:tab/>
    </w:r>
    <w:r>
      <w:rPr>
        <w:u w:val="single"/>
        <w:lang w:val="ru-RU" w:eastAsia="en-US"/>
      </w:rPr>
      <w:tab/>
      <w:t>О.В. Мудрагель</w:t>
      <w:tab/>
    </w:r>
  </w:p>
  <w:p>
    <w:pPr>
      <w:pStyle w:val="Normal"/>
      <w:tabs>
        <w:tab w:val="clear" w:pos="708"/>
        <w:tab w:val="center" w:pos="4677" w:leader="none"/>
        <w:tab w:val="center" w:pos="8364" w:leader="none"/>
        <w:tab w:val="right" w:pos="9214" w:leader="none"/>
        <w:tab w:val="left" w:pos="9356" w:leader="none"/>
      </w:tabs>
      <w:rPr>
        <w:sz w:val="16"/>
        <w:szCs w:val="16"/>
        <w:lang w:val="ru-RU" w:eastAsia="en-US"/>
      </w:rPr>
    </w:pPr>
    <w:r>
      <w:rPr>
        <w:lang w:val="ru-RU" w:eastAsia="en-US"/>
      </w:rPr>
      <w:tab/>
    </w:r>
    <w:r>
      <w:rPr>
        <w:sz w:val="16"/>
        <w:szCs w:val="16"/>
        <w:lang w:val="ru-RU" w:eastAsia="en-US"/>
      </w:rPr>
      <w:t>Підпис</w:t>
      <w:tab/>
      <w:t>Прізвище, ініціали</w:t>
    </w:r>
  </w:p>
  <w:p>
    <w:pPr>
      <w:pStyle w:val="Normal"/>
      <w:tabs>
        <w:tab w:val="clear" w:pos="708"/>
        <w:tab w:val="left" w:pos="2410" w:leader="none"/>
      </w:tabs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w:tab/>
      <w:t>МП</w:t>
    </w:r>
  </w:p>
  <w:p>
    <w:pPr>
      <w:pStyle w:val="Footer"/>
      <w:rPr>
        <w:lang w:val="ru-RU" w:eastAsia="en-US"/>
      </w:rPr>
    </w:pPr>
    <w:r>
      <w:rPr>
        <w:lang w:val="ru-RU" w:eastAsia="en-US"/>
      </w:rPr>
      <w:t>____________ 2015 р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>
        <w:sz w:val="20"/>
        <w:szCs w:val="20"/>
      </w:rPr>
      <w:t xml:space="preserve">Додаток № </w:t>
    </w:r>
    <w:r>
      <w:rPr>
        <w:sz w:val="20"/>
        <w:szCs w:val="20"/>
        <w:u w:val="single"/>
        <w:lang w:val="ru-RU" w:eastAsia="en-US"/>
      </w:rPr>
      <w:t>1</w:t>
    </w:r>
    <w:r>
      <w:rPr>
        <w:sz w:val="20"/>
        <w:szCs w:val="20"/>
      </w:rPr>
      <w:t xml:space="preserve"> до Постанови № </w:t>
    </w:r>
    <w:r>
      <w:rPr>
        <w:sz w:val="20"/>
        <w:szCs w:val="20"/>
        <w:u w:val="single"/>
      </w:rPr>
      <w:t>21</w:t>
    </w:r>
    <w:r>
      <w:rPr>
        <w:sz w:val="20"/>
        <w:szCs w:val="20"/>
      </w:rPr>
      <w:t xml:space="preserve"> від </w:t>
    </w:r>
    <w:r>
      <w:rPr>
        <w:sz w:val="20"/>
        <w:szCs w:val="20"/>
        <w:lang w:val="ru-RU" w:eastAsia="en-US"/>
      </w:rPr>
      <w:t>14</w:t>
    </w:r>
    <w:r>
      <w:rPr>
        <w:sz w:val="20"/>
        <w:szCs w:val="20"/>
      </w:rPr>
      <w:t>.</w:t>
    </w:r>
    <w:r>
      <w:rPr>
        <w:sz w:val="20"/>
        <w:szCs w:val="20"/>
        <w:lang w:val="ru-RU" w:eastAsia="en-US"/>
      </w:rPr>
      <w:t>1</w:t>
    </w:r>
    <w:r>
      <w:rPr>
        <w:sz w:val="20"/>
        <w:szCs w:val="20"/>
      </w:rPr>
      <w:t>0.2015 р Прилуцької районної виборчої комісії</w:t>
    </w:r>
  </w:p>
  <w:p>
    <w:pPr>
      <w:pStyle w:val="Header"/>
      <w:ind w:left="6237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ЧЕРГОВІ ВИБОРИ ДЕПУТАТІВ МІСЦЕВИХ РАД ТА СІЛЬСЬКИХ,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СЕЛИЩНИХ, МІСЬКИХ ГОЛІВ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25 ЖОВТНЯ 2015 РОКУ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Прилуцька районна виборча комісія 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Чернігівської області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eastAsia="en-US"/>
    </w:rPr>
  </w:style>
  <w:style w:type="character" w:styleId="Style15">
    <w:name w:val=" Знак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8:45:00Z</dcterms:created>
  <dc:creator>User</dc:creator>
  <dc:description/>
  <cp:keywords/>
  <dc:language>en-US</dc:language>
  <cp:lastModifiedBy>7</cp:lastModifiedBy>
  <dcterms:modified xsi:type="dcterms:W3CDTF">2015-10-19T07:18:00Z</dcterms:modified>
  <cp:revision>3</cp:revision>
  <dc:subject/>
  <dc:title> X Дільниця № 740581 Середня</dc:title>
</cp:coreProperties>
</file>